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DORIUTF    Original contém texto em UTF-8 na linh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DRECUST  Edições recentes, use as seta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EDRETOMA  Retomando na linha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WUSEST         Use as seta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ABRNAV          Vou abrir um navegador para completar sua autorização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APEBUS         Informe o apelido buscado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APEDST         Informe o apelido da pessoa destino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APEDST         Informe o apelido do destinatário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APEORI         Informe o apelido da pessoa origem: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APEUSU         Informe o apelido do usuário no Twitt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APF1         Use as setas ou aperte F1 para ajud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APOUID        Opção?  A-apelido  I-identificação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APTENT         Aperte enter para continua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APTENT         Aperte enter..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AUTO         Posso realizar sua autorização automaticamente?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AUTOK         Autorização concedida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CF_R         R - recuperar autorização do usuári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CF_S         S - salvar autorização do usuári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CF_T         T - verificar totai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CF_U        U - trocar usuári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CHVARM         Novas chaves armazenada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CMD         Comando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CNFCOD         Configurando os códigos de acess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CNFCON         Confirma usuário e senha atuais?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CNFFIM         Confirma fim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CONFIR         Confirmando a identidad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CONFSN         Está certo?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CPFORM         Digite sua conta, aperte TAB, digite sua senha e ao final tecle Ente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CRIAMI         Criando amizade..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DEIXEB         Se for você mesmo, apenas aperte ent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DESIST         Desistiu..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DESSEG         Deseja segui-lo também (S/N)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DIGPSW          Informe sua senha previamente criada no Twitter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DIGTXT         Digite o texto a envia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DIGUSR          Informe sua conta previamente criada no Twitter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EDESCT         Confira com as setas, ESC termin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EDITOR         Soletre ou editor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ENTRET        Aperte enter depois que retorna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ENVMSG         Enviando mensagem..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ENVPED         Enviando pedido..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ERHTTP         Erro no protocolo HTTP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ERRCHV         As chaves de acesso não conferem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ERRGRV         Erro ao gravar arquiv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ERRLEI         Erro ao ler arquiv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ERRO         Erro no processamento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ERRPED         Pedido não foi aceito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ESCPIN         Finalmente, copie e transcreva no Twitvox o número que aparecer na tela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EUDIG          Vou digitar os dados para você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EX_D         Detalhes do destinatári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EX_L         Ler editorando a mensage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EX_M         Detalhes da mensage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EX_R         Remover a mensage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EX_S         Salvar mensagens em arquiv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EX_T         Retuita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EX_U        Detalhes do usuári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EX_X         Executar a referência http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F12        Aperte F11 para executar pelo Windows, F12 para executar pelo DOSVOX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FA_A        A - folhear minhas amizad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FA_C        C - criar amizad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FA_D        D - destruir amizad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FA_O         O - folhear amizades de outro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FA_S        S - folhear seguidores de usuário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FA_V        V - verifica a relação existente entre usuário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FIM         Fim do Twitter Vox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FL_A         A - folhear enviadas por Algué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FL_D         D - folhear Direta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FL_E         E - folhear Enviadas por mi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WFL_G         G - folhear twits Globais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WFL_M         M - folhear Menções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WFL_T         T - folhear Twits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FL_V         V - folhear diretas enViadas por mi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FSETAS         Folheie com as setas, F9 dá opções, ESC termin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IDBUS         Informe o número de identificação buscado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INFARU         Informe o arquivo para salvar os dados do usuári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INIC         Twitter Vox - versã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INRELU         Informe o arquivo para recuperar os dados do usuári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INVTOK         Autorização de acesso inválido ou expirado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MESMA         Posso usar a última conta acessada?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MSGENV         Mensagem enviada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MSNENV         Mensagem não foi enviada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MUIMIL         mais de 500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NAODIG          Por favor não toque no teclado nem mova o mouse até que eu avis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NAOENC        Não encontrado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NAOESG         Você não pode enviar mensagens para quem não está seguindo você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NAOIMP         Não foi implementado aind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NAOMSD         Esta aplicação não está autorizada a acessar nem remover mensagens direta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NAOPOD         Este usuário não tem privilégios de mudar amigo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NAOSEG         Não permitido: você não pode seguir-se a si próprio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NENCON         Não encontrad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NOAUTH         Falta de permissão na autenticação com OAut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NOMSLV         Editore o nome do arquivo a salvar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NUMAMI         Número de amigos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NUMCOP         Número copiado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NUMSEG         Número de seguidores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OK             O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OPCAMI        Qual a opção de amizade?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OPCAO         Twit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OPCCNF        Qual a opção de configurações?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OPINV         Opção inválida, F1 ajuda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OPSAO         As opções são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OP_A          A - amigo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OP_C          C - configuraçõ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OP_D          D - mensagens diretas para mi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OP_ESC        ESC - termina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OP_F          F - folhear mensage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OP_I          I - obter informações sobre algué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OP_L          L - linha do tem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OP_M          M - enviar mensagem dire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OP_S          S - seguidor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OP_T          T - tuitar uma mensage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OQFAZ         O que fazer com ele?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PEDENV         Pedido enviado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QUERDS         Quer mesmo destruir esta mensagem?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RELACI         Relacionamento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RETWIT         Retuitando..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SEGUIDO          está sendo seguido por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SEGUIND          está seguind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SEMREG         Não há usuários registrado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SEMSUG         Arquivo de sugestões não foi encontrad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SENHA         Informe a senha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SITNAO        Site não foi localizado na mensage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SOLIC         Solicitando..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SUGSET         (para sugestões use as setas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SUSPEN         Usuário suspenso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TIPFOL         Qual o tipo de folheamento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TSTOD         Aperte T para todos, outra tecla só para esse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USUARI         Informe o usuário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USUATU         Usuário atual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USUSET         Informe o usuário ou use as setas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_AMIGS         Amigos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_APELI         Apelido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_AUTOR         Autor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_CREAT         Criado em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_CRIAD         Criado em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_DESCR         Descrição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_ENVIA         Enviado por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_FAVOR         Favorito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_FAVOR         Favoritos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_HPAGE         Homepage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_ID            Identificação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_IDENT         Identificação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_INRES         Resposta ao status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_INREU         Resposta ao usuário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_LINGU         Linguagem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_LOCAL         Localização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_LOCIM         Local da imagem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_NOME          Nome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_NTWEE         Quantos tweets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_RECEB         Recebido por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_REPSN         Resposta ao apelido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_RETWI         Retuitado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_RTCNT         Contador de retwits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_SEGND         Seguindo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_SEGUI         Seguidores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_SRC           Origem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W_TEXT          Texto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_TRUNC         Truncado: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6:03:00Z</dcterms:created>
  <dc:creator>Antonio2</dc:creator>
  <dc:description/>
  <dc:language>en-US</dc:language>
  <cp:lastModifiedBy>Antonio2</cp:lastModifiedBy>
  <dcterms:modified xsi:type="dcterms:W3CDTF">2012-02-13T16:04:00Z</dcterms:modified>
  <cp:revision>1</cp:revision>
  <dc:subject/>
  <dc:title/>
</cp:coreProperties>
</file>