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48"/>
        </w:rPr>
      </w:pPr>
      <w:r>
        <w:rPr>
          <w:rFonts w:cs="Times New Roman" w:ascii="Times New Roman" w:hAnsi="Times New Roman"/>
          <w:sz w:val="48"/>
        </w:rPr>
        <w:t>CAPÍTULO II</w:t>
      </w:r>
    </w:p>
    <w:p>
      <w:pPr>
        <w:pStyle w:val="Normal"/>
        <w:spacing w:lineRule="auto" w:line="360"/>
        <w:jc w:val="center"/>
        <w:rPr>
          <w:rFonts w:ascii="Times New Roman" w:hAnsi="Times New Roman" w:cs="Times New Roman"/>
          <w:b/>
          <w:b/>
          <w:sz w:val="48"/>
        </w:rPr>
      </w:pPr>
      <w:r>
        <w:rPr>
          <w:rFonts w:cs="Times New Roman"/>
          <w:b/>
          <w:sz w:val="48"/>
        </w:rPr>
      </w:r>
    </w:p>
    <w:p>
      <w:pPr>
        <w:pStyle w:val="Normal"/>
        <w:spacing w:lineRule="auto" w:line="360"/>
        <w:jc w:val="center"/>
        <w:rPr>
          <w:b/>
          <w:b/>
          <w:sz w:val="48"/>
        </w:rPr>
      </w:pPr>
      <w:r>
        <w:rPr>
          <w:b/>
          <w:sz w:val="48"/>
        </w:rPr>
        <w:t>Interfaces Computacionais para Deficientes Visuais</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II.1  O projeto de interface e sua importância nos dias atuais</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A popularização e introdução do microcomputador nas mais variadas modalidades de atividades humanas, vem fazendo com que a utilização de recursos computacionais não mais se restrinja à especialistas da área. Muito pelo contrário, o número de usuários, ditos "leigos" ou não especialistas, cresce a cada dia.  Além de irreversível, este processo ganha progressões geométricas, na medida que, após ser introduzido nas residências ou escritórios, o computador geralmente passa a ser um bem pertencente à toda família ou grupo de trabalh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Para este enorme contingente de utilizadores, o computador passou a ser considerado um mero aparelho eletrodoméstico, e desta forma, suas ambições não estarão absolutamente em avaliar como e de que forma, por exemplo, o sistema operacional lida com questões de alocação de memória, prioriza processos, dentre outras, mas sim voltada fundamentalmente aos aspectos inerentes à sua praticidade de maneira bem abrangente. Passou então a estar em "jogo", como a um forno microondas, aqueles elementos que o tornarão fáceis de serem manipulados e, obviamente eficientes quanto ao que se propõe.</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Neste contexto, podemos constatar que, principalmente devido à este perfil de "novos usuários" (com posturas freqüentemente avesso a um comprometimento técnico em um nível mais elevado), a preocupação das mais diversas áreas da ciência da computação será grande, no sentido de que os desenvolvimentos venham estar fortemente alicerçados em princípios de interatividade, ou seja, na forma pela qual estes indivíduos leigos irão "dialogar" com os inúmeros componentes de um sistema computacional.  Segundo [HAR, 89], define interface com o usuário como todo hardware e software que suporte diálogo entre o sistema e o usuário. O diálogo é definido como a troca de símbolos, em duas vias, observável entre as duas parte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Esta abordagem serviu-nos sobretudo como exposição do porque, em nosso ponto de vista, da extrema importância relativa à elaboração desta "fatia de software", ou seu projeto de interface, assumida em tempos atuais, como elementar a satisfazer padrões de qualidade exigidos.  Paralelamente, as possíveis formas de diálogo tomam contorno especial de pesquisa quando admitimos a utilização desses equipamentos por pessoas portadoras de algum tipo de deficiência.  Neste sentido, proporemos então que a discussão volte-se à análise desta realidade junto ao deficiente visual em especial, e sendo assim, toda retórica defendida até então, será idêntica por um lado, porém distinta, na medida que exigirá um esforço acrescido, tanto pela necessidade intrínseca na introdução de outros recursos lógicos e/ou físicos, como certas peculiaridades quanto a utilização, e que não poderão estar à margem deste context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Enfocaremos neste capítulo as diversas possibilidades de interação, ou meios de diálogo, entre invisuais e sistemas computacionais.  Preliminarmente será feito um breve esboço quanto à estilos clássicos de interface; seguimos por demonstrar  possíveis formas de interação em termos de sistemas hoje oferecidos; e terminamos por apresentar certas normas ou pré-requisitos, indispensáveis à elaboração de projetos de interface àqueles que não podem acompanhar em seu monitor o resultado de suas açõe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I.2   Estilos de interface</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A área de IHC - Interação Homem-Computador, preocupa-se justamente com aquelas características, relativas à projetos de interface, que propiciem elevar o nível de interatividade entre as partes.  Desta feita, levará em conta fatores bem distintos, dirigidos especialmente à grupos e/ou aplicações bem definidas. Sendo assim, quando assumimos a idéia de qualquer indivíduo (deficiente ou não) vir a utilizar-se eficientemente recursos computacionais, obriga-nos a lembrarmo-nos que, além da aptidão, fatores como o nível educacional, idade cronológica, dentre outros, serão determinantes neste sentid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Tratando-se especialmente desta interação entre invisuais, evidenciam-se outras nuanças, e que, uma vez colocadas à margem do processo de desenvolvimento/aprimoramento do produto final, certamente o tornará menos acessível (ou mesmo inacessível) à grande parte destes usuário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a combinação de alguns elementos colhidos junto a literatura, [FOL, 90], [FRA, 93], sob um ponto de vista genérico quanto à metas a serem atingidas em projetos de interface, constam como atributos básicos: aumentar a velocidade de aprendizado; aumentar a velocidade de uso; reduzir a taxa de erros; facilitar uma rápida recordação de como utilizar a interface e aumentar sua atratividade.</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É pertinente neste momento a análise de que, ao nos referirmos a grandes empresas desenvolvedoras de produtos de software, a maior parte destas metas sejam adotadas em função da maioria de seus usuários, sendo assim, freqüentemente os invisuais terão de recorrer a ferramentas adicionais, não pertencentes propriamente ao produto em si, promovendo (com maior ou menor eficiência) sua interação junto a inúmeros sistema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II.2.1 Ambientes de interação baseados em linha de comandos</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Os primeiros sistemas operacionais foram criados com duas finalidades principais: fornecer um conjunto mínimo de funções comuns para o programador e oferecer uma interface que permitisse a ativação de programas ou funções disponíveis. A forma utilizada nestes sistemas era sempre a linha de comando, em que o “operador indicava as ações através de mnemônicos teclados segundo alguma sintaxe compacta. Quando um programa ou ação necessitava de alguma informação interativa, era feita uma pergunta e o usuário teclava a resposta. Assim funcionavam, por exemplo, as consoles de operação dos grandes computadores dos anos 60 a 80, e de seus diversos sistemas interativo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Este estilo de interação funciona com muita eficiência, mas apresenta um problema fundamental: o usuário tem que conhecer esta linguagem de operação. Na medida em que os sistemas se tornaram mais complexos, o grau de dificuldade em sua operação cresceu na mesma proporção (tornaram-se muito extensas, com centenas de opções possíveis em muitos caso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Algumas soluções foram encontradas no sentido de "tornar a vida do usuário final" menos dependente de memorização ou de manuais. Foram, por exemplo, criadas ajudas online para os sistemas; os próprios comandos, quando acionados incorretamente, apresentavam dicas sobre a forma correta de serem acionados, ao mesmo tempo que tutoriais eram freqüentemente disponibilizados para demonstrar casos mais comuns de operaçã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Com a crescente utilização da interatividade nos programas e a popularização dos terminais de vídeos nos anos 70, e num segundo momento, o aparecimento dos microcomputadores pessoais, foram trazidos novos usuários com pouca experiência em computação, o que fez com que diversas outras alternativas de interação tivessem que ser usadas. A principal técnica de interação que surgiu foi a baseada em menus. Neste tipo de operação, as opções disponíveis são explicitamente apresentadas num visor, e a resposta é quase sempre dada por um teclad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Para completar este esquema, apareceram no início da década de 80 os sistemas de pré- manipulação direta, geralmente destinados a manipulação de arquivos. Nestes sistemas uma lista de arquivos era apresentada na tela, o arquivo desejado era selecionado com as teclas, e uma tecla era acionada para indicar a ação desejad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Todos os sistemas desta categoria apresentam alta performance, pois a ativação é muito rápida: é o tempo de teclar uma ou mais letras, e no caso de sistemas conectados através de alguma facilidade de comunicação (uma rede, por exemplo), consomem baixíssimo tráfeg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É importante notar, no contexto desta tese, que os deficientes visuais operam sem dificuldade alguma estes tipos de sistemas, em virtude da comunicação ser absolutamente linear. O computador lê alguma coisa, a pessoa tecla, o computador lê outra, e assim por diante, e dessa forma, um cego atinge em geral uma alta eficiência. Se levarmos em consideração que as seqüências de ações são freqüentemente repetitivas, e que portanto podem ser memorizadas, um cego pode se igualar ou mesmo superar a velocidade de operação de um não-invisual nestes sistemas, pois quase sempre a memorização é uma das exigências do seu quotidian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II.2.2 Ambientes de interação baseados em manipulação direta</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O modelo de interface do tipo manipulação direta  - apresentada como uma coleção de objetos ou símbolos análogos aos do mundo real, baseadas em metáforas e simulações -  fazem com que objetos virtuais funcionem "como se" fossem objetos reais. A metáfora do "desktop" é exemplar, na medida em que arquivos, diretórios, lixeiras guardam semelhanças com os objetos da vida cotidiana, agindo como metáforas ou "mediadores cognitivos" [LEMOS, opus cit: ibidem]. Equipes inter-disciplinares estudam as "tarefas" a serem feitas e escolhem as "ferramentas" e esquemas conceituais que mais metaforicamente possam se adequar à tarefa proposta;</w:t>
      </w:r>
    </w:p>
    <w:p>
      <w:pPr>
        <w:pStyle w:val="Textosimples"/>
        <w:spacing w:lineRule="auto" w:line="360"/>
        <w:jc w:val="both"/>
        <w:rPr>
          <w:rFonts w:ascii="Times New Roman" w:hAnsi="Times New Roman" w:cs="Times New Roman"/>
          <w:i/>
          <w:i/>
          <w:sz w:val="24"/>
        </w:rPr>
      </w:pPr>
      <w:r>
        <w:rPr>
          <w:rFonts w:cs="Times New Roman" w:ascii="Times New Roman" w:hAnsi="Times New Roman"/>
          <w:i/>
          <w:sz w:val="24"/>
        </w:rPr>
        <w:t>"Toda interface é uma arena humanamente construída para a realização de alguma tarefa que envolva a interação homem-computador, tal como a maçaneta é a interface entre nossa mão</w:t>
      </w:r>
    </w:p>
    <w:p>
      <w:pPr>
        <w:pStyle w:val="Textosimples"/>
        <w:spacing w:lineRule="auto" w:line="360"/>
        <w:jc w:val="both"/>
        <w:rPr/>
      </w:pPr>
      <w:r>
        <w:rPr>
          <w:rFonts w:cs="Times New Roman" w:ascii="Times New Roman" w:hAnsi="Times New Roman"/>
          <w:i/>
          <w:sz w:val="24"/>
        </w:rPr>
        <w:t>e a porta . . ."</w:t>
      </w:r>
      <w:r>
        <w:rPr>
          <w:rFonts w:cs="Times New Roman" w:ascii="Times New Roman" w:hAnsi="Times New Roman"/>
          <w:sz w:val="24"/>
        </w:rPr>
        <w:t xml:space="preserve"> [LAUREL, 90].</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Além destas características, ambientes do gênero são concebidos de forma a permitir que através do "mouse" se manipule virtualmente ícones e janelas dispostas no monitor. Somente através da combinação destes elementos (gráficos / mouse) será possível apontar este modelo como altamente interativ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sua vez, os leitores de tela combinados à síntese de voz; apresentação em display; ou impressão Braille, viabilizam (a partir de um certo grau de destreza) àqueles cujo resíduo visual não lhe permita a visualização destes objetos, a utilizarem inúmeros aplicativos, mesmo que seu desenvolvimento não tenha sido idealizado para o atendimento deste público em especial. Todavia, torna-se óbvio que, ao associarmos as metas citadas, tidas como elementares à projetos de interface, somado ao fato de que, a interação de tais ambientes baseiam-se na metáfora entre objetos - visualizados e atividades relacionadas -, sem que nos esqueçamos que a discussão gira em torno de utilizadores cegos, por melhor que venha a ser o leitor de telas, não produzirá o mesmo efeito, ou seja, a interface não se apresentará de maneira tão "amigável". </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 xml:space="preserve">Segundo [DEH, 81], amigável ao usuário será a interface que tem a habilidade de reagir como o usuário espera.  Como reforço à este argumento, podemos apontar que, numa proporção não desejável, existe uma grande dificuldade, ou até mesmo a impossibilidade, na interação através deste modelo por um número considerável de invisuais. A partir da experiência proporcionada pelo atendimento ao público invisual, realizada pelo CAEC (Centro de Assistência Educacional ao Cego), responsável para fornecer suporte técnico aos usuários do sistema DOSVOX, e que, por inúmeras razões (não abordadas neste trabalho) tornou-se uma espécie de centro de apoio a qualquer sistema utilizado por cegos brasileiros, podemos afirmar que, devido à enorme ansiedade quanto ao acesso, somada à frustração em função da grande dificuldade na utilização da ferramenta, pode gerar atitudes caracterizadas pelo desânimo ou mesmo noções destorcidas de si próprio. </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Freqüentemente ouvimos: "não dou para isto...”; “sou um zero à esquerda neste mundo da informática...", ou coisa que o valh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 contrapartida, uma vez o utilizador sendo capaz de interagir eficientemente através de leitores de tela, indubitavelmente existirão vantagens associadas. Podemos assumir que a maior delas esteja quanto à possibilidade na utilização de muitos aplicativos, cuja similaridade ainda não tenha sido desenvolvida por equipes de programadores incomensuravelmente menores, comparada àquelas engajadas em projetos de grandes corporações. Relativo ao ambiente WINDOWS, um bom exemplo seria quanto à configuração do sistema e periféricos. Notem que este fato se aplica apenas à minoria dos utilizadores, ou os não "leigos", conforme abordagem inicia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II.3   Interfaces para deficientes visuais</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Com relação ao público deficiente visual, pode-se dizer que existe uma grande diversidade de sistemas computacionais. Entende-se como as principais razões desta variedade os seguintes aspecto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        O fato das pesquisas nesta área estarem em fase praticamente inicial, com abordagens ou enfoques muito diferenciado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b)        As peculiaridades quanto à forma de utilização por parte do usuário invisual não estarem claras suficientemente, resultando assim num percentual altíssimo de desenvolvimentos e/ou adaptações, feitas de forma personalizada, com características até mesmo artesanai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Serão apresentadas a seguir cinco tipos principais de interface que viabilizam a utilização do computador por invisuais: ampliadores de tela; leitores de tela; síntese de voz; saída em Braille e interfaces especializadas. Além destes, existem outras tecnologias que são as de reconhecimento de voz, - pouquíssimo adotadas - pois dada sua enorme complexidade de implementação, tornam-se extremamente onerosas, além de que, para o invisual, a utilização do teclado não pode ser entendida como uma dificuldade rea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b/>
        <w:t>Vale também ressaltar que, em alguns casos, pequenas adaptações poderão ser feitas no próprio computador, tornando-o assim mais acessível (com um custo mínimo), como será o caso da substituição das capas das teclas dos teclados comuns por capas com alfabeto Braille; ou pela utilização de rótulos com letras grandes colados sobre as mesmas; ou configurar a impressora de forma que os tipos sejam impressos em tamanho que possibilite aos de visão subnormal lê-los sem dificuldades e/ou cansaço excessiv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spacing w:lineRule="auto" w:line="360"/>
        <w:jc w:val="both"/>
        <w:rPr>
          <w:rFonts w:ascii="Times New Roman" w:hAnsi="Times New Roman" w:cs="Times New Roman"/>
          <w:sz w:val="24"/>
        </w:rPr>
      </w:pPr>
      <w:r>
        <w:rPr>
          <w:rFonts w:cs="Times New Roman" w:ascii="Times New Roman" w:hAnsi="Times New Roman"/>
          <w:sz w:val="24"/>
        </w:rPr>
        <w:t>Ampliadores de Tel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Em alguns casos de visão subnormal, uma pequena ampliação das letras no monitor já resolve o problema, podendo ser conseguido simplesmente através da substituição do monitor de vídeo normal por outro de maior tamanho. Todavia, quando não for suficiente, pode-se obter a ampliação da saída de vídeo de duas maneiras: A primeira delas é por meio da conexão de um dispositivo de hardware que realize a ampliação da imagem exibida na tela ou, no caso de terminais alfanuméricos, que seja capaz de exibir os caracteres com tamanho maior do que o normal. A segunda, a mais usada no momento, utiliza um pacote de software que amplia o tamanho de tudo ou parte do que aparecer na tela. Este sistema irá oferecer letras e gráficos maiores sem qualquer hardware adicional [BORGES, 98].</w:t>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Os sistemas ampliadores de tela, úteis apenas aos de visão subnormal e não aos cegos totais, serão os mais indicados para este tipo de usuário, pois oferece a grande vantagem de permitir o compartilhamento das interfaces utilizadas no ambiente de trabalho e/ou estudo com os não  deficiente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osimples"/>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itores de tel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Tais aplicações capturam os dados diretamente da memória de vídeo, tornando-os assim bastante genéricos, podendo trabalhar com uma grande variedade de aplicações. Quanto aos ambientes GUI (Graphical User Interface) como o sistema Windows, haverá a necessidade da utilização de um sistema de reconhecimento de caracteres, onde os objetos (ícones), serão interpretados por sons característicos, denominados de "earcons" (ícones auditivos), podendo oferecer inclusive a descrição textual do mesmo, como por exemplo, sintetizar a fala: "Meu Computador"; "Barra de Tarefas"; "Botão Iniciar"; e assim por diante.</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íntese de voz</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pPr>
      <w:r>
        <w:rPr>
          <w:rFonts w:cs="Times New Roman" w:ascii="Times New Roman" w:hAnsi="Times New Roman"/>
          <w:sz w:val="24"/>
        </w:rPr>
        <w:t xml:space="preserve">Os sistemas de síntese de voz possibilitam, através de um software, a transferencia de determinada área de memória aos dispositivos que propiciarão a saída sonora. Atualmente, o mais comum será a própria placa de som incumbir-se da tarefa de converter dados digitais para analógicos, porém ainda são utilizados dispositivos externos, conectados ao computador através da porta serial ou paralela (este processo de conversão é denominado conversão de Texto para Fala (TTS - </w:t>
      </w:r>
      <w:r>
        <w:rPr>
          <w:rFonts w:cs="Times New Roman" w:ascii="Times New Roman" w:hAnsi="Times New Roman"/>
          <w:i/>
          <w:sz w:val="24"/>
        </w:rPr>
        <w:t>Text to speech</w:t>
      </w:r>
      <w:r>
        <w:rPr>
          <w:rFonts w:cs="Times New Roman" w:ascii="Times New Roman" w:hAnsi="Times New Roman"/>
          <w:sz w:val="24"/>
        </w:rPr>
        <w:t>). Esta alternativa é muito eficiente e pouco onerosa, estando disponível em grande variedade no mercado internaciona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aída em Braille</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 xml:space="preserve">Os sistemas de saída em Braille são menos utilizados que os dois sistemas anteriormente apresentados. São divididos em dois grupos: o de impressoras e o de terminais de acesso em Braille. As impressoras Braille seguem o mesmo conceito das impressoras de impacto comuns e podem ser ligadas ao computador através das portas paralelas ou seriais. Elas são eficientes na elaboração de relatórios, mas não são apropriadas para funcionar como dispositivos de acesso independentes para operação de computadores. Já existe no mercado uma impressora que imprime simultaneamente caracteres Braille e comuns em linhas paralelas, de modo a facilitar a comunicação dos deficientes visuais com seus colegas de trabalho não deficientes. </w:t>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 xml:space="preserve">Os terminais de acesso em Braille foram criados para fornecerem uma janela móvel, codificada em Braille, que pode ser deslocada sobre o texto na tela do computador. O alfabeto Braille é composto de caracteres que possuem 6 pontos de código cada em formato matricial de duas colunas por três linhas. O terminal de acesso em Braille consiste de uma linha formada por vinte a oitenta células Braille (cada célula representando um caracter), com 6 solenóides por célula (cada solenóide representando um ponto de código). Ao se pressionar uma tecla do teclado comum do computador ou na atualização da tela do seu vídeo, ativa-se os solenóides do terminal de acesso Braille. </w:t>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 xml:space="preserve">O sistema pode ser programado para distinguir grifos, selecionar atributos do vídeo e mostrar a posição do cursor na tela, em terminais mais avançados, compostos por mais uma linha de dois pontos de código em cada célula, que passam a fornecer tais referências. Os terminais de acesso em Braille geralmente são encaixados a um teclado comum de computador, podendo ser manipulados como se fossem uma linha a mais de teclas na parte superior ou inferior do teclado. </w:t>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Os sistemas de saída em Braille são os de custo mais elevado e são indicados apenas aos invisuais que consigam interpretar o alfabeto Braille com alto nível de destreza. Estes, por não serem compartilhados pelos demais companheiros podem contribuir (ainda mais) para o isolamento do usuário  deficiente visual (DV) [CARVALHO&amp;ARANHA, 98].</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spacing w:lineRule="auto" w:line="360"/>
        <w:jc w:val="both"/>
        <w:rPr>
          <w:rFonts w:ascii="Times New Roman" w:hAnsi="Times New Roman" w:cs="Times New Roman"/>
          <w:sz w:val="24"/>
        </w:rPr>
      </w:pPr>
      <w:r>
        <w:rPr>
          <w:rFonts w:cs="Times New Roman" w:ascii="Times New Roman" w:hAnsi="Times New Roman"/>
          <w:sz w:val="24"/>
        </w:rPr>
        <w:t>Interfaces Especializada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Nestes casos, busca-se atribuir durante a implementação da interface, o modelo que mais se aproxime às peculiaridades, ou forma de utilização por deficientes visuais. Como já defendido acima, o fato das pesquisas nesta área estarem ainda em fase preliminar, preferimos conceituar a partir de exemplos: De maneira resumida, o sistema DOSVOX proporciona sua interação via teclado, combinando estilos clássicos de interface (comandos em menus; perguntas e respostas; linguagem de comandos), através de síntese de voz em idioma portuguê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istemas de Reconhecimento de Voz</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Enquanto os sistemas sintetizadores de voz estão bem desenvolvidos, os sistemas de reconhecimento de voz estão em um estado tecnológico muito mais primitivo. Eles permitem evitar o uso do teclado, e podem ser treinados para reconhecer centenas de comandos de um usuário em particular, mas geralmente falham, se necessitam receber comandos de mais de um usuário, ou quando as características do ambiente não são as ideais (um ambiente ruidoso, por exemplo).  Quando são ajustados para reconhecer múltiplos usuários, o número de comandos que passam a "entender" com segurança é uma fração daqueles disponíveis para o reconhecimento de um usuário específico. O reconhecimento de voz, como uma forma eficaz de comandos de entrada para computadores ainda não é amplamente disseminado, porém os trabalhos adicionais nesta área de pesquisa certamente irão abrir maiores possibilidades de auxílio adaptativo para os DV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istemas Amplificadores de Imagen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Outros dispositivos amplificadores de imagem disponíveis aos usuários com visão subnormal, são os sistemas de circuito fechado de televisão (CCTV) que permitem a execução de tarefas guiadas visualmente, que seriam impossíveis ou improdutivas de serem executadas de outra forma. Alguns destes dispositivos podem ser interconectados com um microcomputador para obtenção de imagens da tela do mesmo. Existe uma variante de tais dispositivos que é portátil, porém deve ser levado em conta que a sua utilização mantêm uma das mãos ocupadas todo o temp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Os leitores de tela, síntese de voz e interfaces especializadas são os mais difundidos em função do seu baixo custo em relação aos demais. Uma outra grande vantagem destes sistemas, está no fato dos mesmos poderem ser utilizados por qualquer pessoa (deficiente ou não); fato importante quando se trabalha em grupo. Oferece, em muitos casos, um nível satisfatório no que diz respeito à sensação de domínio sobre o aplicativo.</w:t>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675"/>
        <w:jc w:val="both"/>
        <w:rPr>
          <w:rFonts w:ascii="Times New Roman" w:hAnsi="Times New Roman" w:cs="Times New Roman"/>
          <w:sz w:val="24"/>
        </w:rPr>
      </w:pPr>
      <w:r>
        <w:rPr>
          <w:rFonts w:cs="Times New Roman" w:ascii="Times New Roman" w:hAnsi="Times New Roman"/>
          <w:sz w:val="24"/>
        </w:rPr>
        <w:t>Ressaltamos que, será importante se fazer uma avaliação criteriosa sobre as características do usuário, assim como o ambiente onde irá atuar, (hardware, software, tipo de aplicação), para que assim se opte pelo tipo, ou solução mais adequada, e portanto, mais proveitos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II.4    Normas básicas para o desenvolvimento de interfaces para deficientes visuais</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O fato de ser nítida, junto a usuários deficientes visuais, a  presença de características bem peculiares quanto aos – atributos relativos à aprendizagem e usabilidade – de sistemas  computacionais , obriga-nos à "enxergar" a  elaboração do projeto de  interface sob uma ótica diferenciada.   O comentário feito por um dos usuários DOSVOX, na ocasião do lançamento do Clockvox, ilustrará bem esta afirmação: "...que legal, não tinha pensado nisto. Agora, só ligo a CPU... meu monitor vai viver desligado, e assim economizo energia e dinheir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Na intenção de que se possa melhor avaliar os diversos recursos citados em tópico anterior, e que viabilizam aos invisuais beneficiarem-se de muito daquilo que envolve a micro-informática, estarão relacionadas abaixo determinadas normas, tidas a nosso ver, como indispensáveis, genéricas à qualquer tipo, ou proposta de interação que venha ser adotada.  Serão ela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1)        Deverão ser altamente configuráveis, para se adaptar melhor as necessidade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individuais de cada usuári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Justificativa: O usuário invisual deverá poder informar ao sistema a velocidade da fala; se emite ou não certos sinais de aviso; o nível da informação (detalhamento); o contraste entre a cor do fundo e da letra (para os de visão subnormal), dentre outra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2)        Fornecer um "FEEDBACK" imediato, ou seja, o usuário deverá ser notificad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quanto à ação executada, assim como, o resultado atingid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Justificativa: Será importante que esta notificação seja o mais imediata possível, pois como o usuário não está vendo a tela, pode acreditar que o sistema esta requisitando outra informação; não foi bem sucedido; que o sistema "travou", dentre outra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3)        Utilizar metáforas concretas e torná-las claras, de forma que o usuário tenh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um conjunto de expectativas associadas à atividade em questã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Justificativa: Ao contrário da interação proporcionada por representações pictóricas, onde objetos estarão dispostos por tempo indeterminado, utilizando-se de síntese de voz, em muitas ocasiões as mensagens (sentença gramatical) serão "faladas" apenas uma só vez; daí a importância dada a sua clareza, objetividade e entendibilidade.</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osimples"/>
        <w:spacing w:lineRule="auto" w:line="360"/>
        <w:jc w:val="both"/>
        <w:rPr>
          <w:rFonts w:ascii="Times New Roman" w:hAnsi="Times New Roman" w:cs="Times New Roman"/>
          <w:sz w:val="24"/>
        </w:rPr>
      </w:pPr>
      <w:r>
        <w:rPr>
          <w:rFonts w:cs="Times New Roman" w:ascii="Times New Roman" w:hAnsi="Times New Roman"/>
          <w:sz w:val="24"/>
        </w:rPr>
        <w:t>4)        Dirigir a atenção do usuário para o alvo corrente da açã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Justificativa: Como o usuário não pode acompanhar visualmente o andamento da operação, como por exemplo, naqueles casos em que o sistema WINDOWS apresenta uma ampulheta, indicando que o processo está sendo executado, deverá estar disponível informação similar, seja através de uma tecla de função, ou mesmo periodicamente, informar-lhe o percentual já executado. A idéia será a de evitar que o usuário pressione uma tecla qualquer em momento não apropriado, interrompendo o processo corrente. Será o caso por exemplo, quando se estiver efetuando "download"; dentre outra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II.5  Descartando o "mouse" e o monitor</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Segundo [LEMOS, 97], podemos compreender a interatividade digital como um diálogo entre homens e máquinas, através de uma "zona de contato" chamada de interface , em tempo real. A tecnologia digital, possibilita ao usuário interagir, não mais apenas com o objeto (a maquina ou a ferramenta), mas com a informação, isto é, com o "conteúdo".  Uma vez que o relacionamento entre as partes, usuário e sistema, passou a basear-se fortemente nos princípios de interatividade, ressaltamos a importância que deverá ser dada à construção de uma interface que propicie justamente esta "aproximação" o quanto mais.</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Desta feita, os elementos que comporão a interface de um produto de software, ou seja, aqueles que permitirão o diálogo entre as partes (num grau de interatividade variável), serão determinantes quanto à sua avaliação em termos de qualidade.  Todavia, toda sistemática de controle da qualidade empregada, por mais eficiente que possa vir a ser, não poderá ser entendida como "absoluta", no amplo sentido da palavra, visto que a mesma ira se deparar com situações onde o grau de subjetividade é muito grande. Quando medimos os atributos relativos à eficiência da interface do software, o nível de entendibilidade terá variações de uma pessoa para outra [CONDORCET 98].</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Pode-se afirmar que, a proposta de interação por meio de ambientes fundamentalmente gráficos, metafóricos por aquilo que se vê, no sentido literal da palavra (a geração do Macintosh e do Windows), caracterizada pela máxima:  "what you see is what you get", ou, "o que você vê e o que você tem" (somando-se a possibilidade na manipulação direta de objetos através de um "simples clique" no mouse),  por motivos óbvios, não será entendida aqui como ideal, ou mesmo atrativa (por melhor que seja o leitor de telas) ao deficiente visual.</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ind w:firstLine="708"/>
        <w:jc w:val="both"/>
        <w:rPr>
          <w:rFonts w:ascii="Times New Roman" w:hAnsi="Times New Roman" w:cs="Times New Roman"/>
          <w:i/>
          <w:i/>
          <w:sz w:val="24"/>
        </w:rPr>
      </w:pPr>
      <w:r>
        <w:rPr>
          <w:rFonts w:cs="Times New Roman" w:ascii="Times New Roman" w:hAnsi="Times New Roman"/>
          <w:i/>
          <w:sz w:val="24"/>
        </w:rPr>
        <w:t>"... cego não usa mouse, somente o teclado, e muito menos o monitor...".</w:t>
      </w:r>
    </w:p>
    <w:p>
      <w:pPr>
        <w:pStyle w:val="Textosimples"/>
        <w:spacing w:lineRule="auto" w:line="360"/>
        <w:jc w:val="both"/>
        <w:rPr>
          <w:rFonts w:ascii="Times New Roman" w:hAnsi="Times New Roman" w:cs="Times New Roman"/>
          <w:i/>
          <w:i/>
          <w:sz w:val="24"/>
        </w:rPr>
      </w:pPr>
      <w:r>
        <w:rPr>
          <w:rFonts w:cs="Times New Roman" w:ascii="Times New Roman" w:hAnsi="Times New Roman"/>
          <w:i/>
          <w:sz w:val="24"/>
        </w:rPr>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Ao elaborarmos a interface de um sistema qualquer, ao mesmo tempo que idealizamos uma boa interação por invisuais, deveremos, além de se levar em conta certos critérios já levantados, analisar sob a seguinte ótica :</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omo recursos para entrada de dados, teremos apenas o teclado e eventualmente um scanner - de mesa.</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Como recursos de saída, teremos a síntese de voz, e eventualmente uma impressora Braille.</w:t>
      </w:r>
    </w:p>
    <w:sectPr>
      <w:footerReference w:type="default" r:id="rId2"/>
      <w:type w:val="nextPage"/>
      <w:pgSz w:w="11906" w:h="16838"/>
      <w:pgMar w:left="1321" w:right="1321" w:gutter="0" w:header="0" w:top="1418"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Recuonormal">
    <w:name w:val="Recuo normal"/>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03:00Z</dcterms:created>
  <dc:creator>CAEC</dc:creator>
  <dc:description/>
  <dc:language>en-US</dc:language>
  <cp:lastModifiedBy>José Antonio Borges</cp:lastModifiedBy>
  <cp:lastPrinted>2001-03-06T21:34:00Z</cp:lastPrinted>
  <dcterms:modified xsi:type="dcterms:W3CDTF">2001-07-04T16:11:00Z</dcterms:modified>
  <cp:revision>16</cp:revision>
  <dc:subject/>
  <dc:title>CAPÍTULO II</dc:title>
</cp:coreProperties>
</file>