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48"/>
        </w:rPr>
      </w:pPr>
      <w:r>
        <w:rPr>
          <w:sz w:val="48"/>
        </w:rPr>
        <w:t>CAPÍTULO I</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Sobre o Indivíduo Portador de Deficiência Visual</w:t>
      </w:r>
    </w:p>
    <w:p>
      <w:pPr>
        <w:pStyle w:val="Normal"/>
        <w:pBdr>
          <w:bottom w:val="single" w:sz="6" w:space="1" w:color="000000"/>
        </w:pBdr>
        <w:spacing w:lineRule="auto" w:line="360"/>
        <w:jc w:val="both"/>
        <w:rPr>
          <w:b/>
          <w:b/>
          <w:sz w:val="24"/>
        </w:rPr>
      </w:pPr>
      <w:r>
        <w:rPr>
          <w:b/>
          <w:sz w:val="24"/>
        </w:rPr>
      </w:r>
    </w:p>
    <w:p>
      <w:pPr>
        <w:pStyle w:val="Normal"/>
        <w:pBdr>
          <w:bottom w:val="single" w:sz="6" w:space="1" w:color="00000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I.1. Terminologias e a visão numa perspectiva educacional</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 xml:space="preserve">      </w:t>
      </w:r>
      <w:r>
        <w:rPr>
          <w:sz w:val="24"/>
        </w:rPr>
        <w:t>Como introdução, pretende-se abordar diversos aspectos relativos à vida do deficiente visual de uma maneira bem genérica. Tenciona-se a princípio proporcionar o entendimento relativo às diversas terminologias empregadas para apontar indivíduos, que por motivos bem diversificados, encontram-se privados do sentido da visão. Desta feita, abordaremos aspectos oftalmológicos, históricos e de inserção junto à sociedade, inerente aos deficientes visuais ou mesmo indivíduos ditos cegos.</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      </w:t>
      </w:r>
      <w:r>
        <w:rPr>
          <w:sz w:val="24"/>
        </w:rPr>
        <w:t>Pelo fato desta pesquisa preocupar-se essencialmente com aspectos informacionais relativos à este grupo, será pertinente lembrar que, numa perspectiva educacional, em nosso país, conforme o artigo 30, incisos III e IV da Portaria Interministerial no 186, de 10 de março de 1978, “</w:t>
      </w:r>
      <w:r>
        <w:rPr>
          <w:i/>
          <w:sz w:val="24"/>
        </w:rPr>
        <w:t>cego é o cidadão que apresenta perda total da visão, ou baixa visão residual em tal grau que necessite do método Braille como meio de escrita e leitura, bem como outros recursos como: materiais em relevo, objetos concretos, texturas diferentes, etc. Já o portador de visão sub-normal, é aquele que, embora com distúrbios de visão, possui resíduo visual em tal grau que lhe permite ler textos impressos a tinta, desde que se empreguem recursos didáticos (contrastes, letras ampliadas, etc.) e / ou equipamentos especiais para a sua educação (lentes e outros recursos óticos)</w:t>
      </w:r>
      <w:r>
        <w:rPr>
          <w:sz w:val="24"/>
        </w:rPr>
        <w:t>” [MEC, 84].</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I.2. Caracterizando deficiência visual: dados oftalmológico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Neste momento, mostraremos os aspectos oftalmológicos fundamentais que propiciem o entendimento básico, porém substancial, do que é deficiência visual, ou cegueira, sem nos aprofundamos demasiadamente, pois este tema está além do escopo deste trabalh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A percepção visual é uma função bastante complexa que ocorre em três fases bem distintos, denominados primária, secundária e terciária. Na fase primária, a captação da imagem pelos receptores foto-sensíveis, localizados na retina, e é projetada no lobo occiptal, onde se dá a recepção do estímulo visual. Na fase secundária, ocorre o reconhecimento da imagem projetada, passando então a ter um significado para o indivíduo.  Na fase terciária, ocorre uma integração cortical entre esta imagem reconhecida e todos os outros sentidos (audição, tato, olfato e paladar), oferecendo assim ao indivíduo a noção mais perfeita possível da cena que está sendo observada. </w:t>
      </w:r>
    </w:p>
    <w:p>
      <w:pPr>
        <w:pStyle w:val="Normal"/>
        <w:spacing w:lineRule="auto" w:line="360"/>
        <w:jc w:val="both"/>
        <w:rPr>
          <w:sz w:val="24"/>
        </w:rPr>
      </w:pPr>
      <w:r>
        <w:rPr>
          <w:sz w:val="24"/>
        </w:rPr>
      </w:r>
    </w:p>
    <w:p>
      <w:pPr>
        <w:pStyle w:val="Normal"/>
        <w:spacing w:lineRule="auto" w:line="360"/>
        <w:ind w:firstLine="708"/>
        <w:jc w:val="both"/>
        <w:rPr/>
      </w:pPr>
      <w:r>
        <w:rPr>
          <w:sz w:val="24"/>
        </w:rPr>
        <w:t>Desta forma, a visão está estreitamente correlacionada com as outras atividades sensoriais, particularmente com o tato e a cinestesia (sensação de movimento, peso e posição dos músculos) [FIGUEIRA, 96].  Segundo Piaget, "</w:t>
      </w:r>
      <w:r>
        <w:rPr>
          <w:i/>
          <w:sz w:val="24"/>
        </w:rPr>
        <w:t>a visão não pode ser considerada isoladamente, mas somente conforme a sua contribuição ao funcionamento sensorial total. A visão é um elo primário de ligação com o mundo objetivo, proporcionando informações constantes e verificação imediata, e permitindo que os elementos sejam apreendidos em forma já integrada.</w:t>
      </w:r>
      <w:r>
        <w:rPr>
          <w:sz w:val="24"/>
        </w:rPr>
        <w:t xml:space="preserve">" </w:t>
      </w:r>
      <w:r>
        <w:rPr>
          <w:sz w:val="24"/>
          <w:lang w:val="en-US"/>
        </w:rPr>
        <w:t>[Piaget, 52, APUD: SANTIN&amp;SIMMONS, 77].</w:t>
      </w:r>
    </w:p>
    <w:p>
      <w:pPr>
        <w:pStyle w:val="Normal"/>
        <w:spacing w:lineRule="auto" w:line="360"/>
        <w:jc w:val="both"/>
        <w:rPr>
          <w:sz w:val="24"/>
          <w:lang w:val="en-US"/>
        </w:rPr>
      </w:pPr>
      <w:r>
        <w:rPr>
          <w:sz w:val="24"/>
          <w:lang w:val="en-US"/>
        </w:rPr>
      </w:r>
    </w:p>
    <w:p>
      <w:pPr>
        <w:pStyle w:val="Normal"/>
        <w:spacing w:lineRule="auto" w:line="360"/>
        <w:ind w:firstLine="708"/>
        <w:jc w:val="both"/>
        <w:rPr>
          <w:sz w:val="24"/>
        </w:rPr>
      </w:pPr>
      <w:r>
        <w:rPr>
          <w:sz w:val="24"/>
        </w:rPr>
        <w:t>Conforme apresenta [VANDERHEIDEN, 92], a deficiência visual abrange:</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 xml:space="preserve">indivíduos que possuem baixa acuidade visual – que conseguem identificar, mesmo que de maneira destorcida, formas e/ou contornos); </w:t>
      </w:r>
    </w:p>
    <w:p>
      <w:pPr>
        <w:pStyle w:val="Normal"/>
        <w:numPr>
          <w:ilvl w:val="0"/>
          <w:numId w:val="7"/>
        </w:numPr>
        <w:spacing w:lineRule="auto" w:line="360"/>
        <w:jc w:val="both"/>
        <w:rPr>
          <w:sz w:val="24"/>
        </w:rPr>
      </w:pPr>
      <w:r>
        <w:rPr>
          <w:sz w:val="24"/>
        </w:rPr>
        <w:t xml:space="preserve">indivíduos que somente conseguem distinguir a luminosidade - nenhum tipo de forma e/ou contorno); </w:t>
      </w:r>
    </w:p>
    <w:p>
      <w:pPr>
        <w:pStyle w:val="Normal"/>
        <w:numPr>
          <w:ilvl w:val="0"/>
          <w:numId w:val="7"/>
        </w:numPr>
        <w:spacing w:lineRule="auto" w:line="360"/>
        <w:jc w:val="both"/>
        <w:rPr>
          <w:sz w:val="24"/>
        </w:rPr>
      </w:pPr>
      <w:r>
        <w:rPr>
          <w:sz w:val="24"/>
        </w:rPr>
        <w:t>indivíduos que não conseguem perceber sequer a luz.</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 xml:space="preserve">Uma definição muito importante para este trabalho é a de </w:t>
      </w:r>
      <w:r>
        <w:rPr>
          <w:sz w:val="24"/>
          <w:u w:val="single"/>
        </w:rPr>
        <w:t>Visão Subnormal</w:t>
      </w:r>
      <w:r>
        <w:rPr>
          <w:sz w:val="24"/>
        </w:rPr>
        <w:t>.   Um indivíduo é dito ter Visão Subnormal quando sua acuidade visual está entre 10 a 30%. Segundo [VANDERHEIDEN &amp; VANDERHEIDEN, 91], a visão subnormal pode ser identificada quando ocorre um dos seguintes fenômenos: escurecimento da visão; visão embaçada ou névoa; visão apenas de objetos extremamente próximos, ou perda de visão à distância; visão distorcida (manchas na frente da visão); distorção de cores ou daltonismo; comprometimento do campo visual (visão em túnel e/ou falta de visão periférica); sensibilidade anormal a luminosidade e/ou claridade; cegueira noturna.</w:t>
      </w:r>
      <w:r>
        <w:rPr>
          <w:rStyle w:val="FootnoteCharacters"/>
          <w:rStyle w:val="FootnoteAnchor"/>
          <w:sz w:val="24"/>
        </w:rPr>
        <w:footnoteReference w:id="2"/>
      </w:r>
    </w:p>
    <w:p>
      <w:pPr>
        <w:pStyle w:val="Normal"/>
        <w:spacing w:lineRule="auto" w:line="360"/>
        <w:ind w:firstLine="360"/>
        <w:jc w:val="both"/>
        <w:rPr>
          <w:sz w:val="24"/>
        </w:rPr>
      </w:pPr>
      <w:r>
        <w:rPr>
          <w:sz w:val="24"/>
        </w:rPr>
      </w:r>
    </w:p>
    <w:p>
      <w:pPr>
        <w:pStyle w:val="Normal"/>
        <w:spacing w:lineRule="auto" w:line="360"/>
        <w:ind w:firstLine="708"/>
        <w:jc w:val="both"/>
        <w:rPr>
          <w:sz w:val="24"/>
        </w:rPr>
      </w:pPr>
      <w:r>
        <w:rPr>
          <w:sz w:val="24"/>
        </w:rPr>
        <w:t>O entendimento das características dos indivíduos com visão subnormal é especialmente importante.  Do ponto de vista psicológico, elas não aceitam o uso de artefatos ditos “para cegos”, pois não se sentem como tal.  Por outro lado, não conseguem usar muitos dos artefatos convencionais criados para pessoas não deficientes devido às limitações visuai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Numa outra abordagem [FIGUEIRA, opus cit : ibidem], o deficiente visual pode ser entendido como:</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Congênito: aqueles indivíduos que apresentam cegueira no momento do nascimento, ou em período imediato, como seria o caso da retinopatia do prematuro, que ocorre mais amiúde em crianças prematuras, tratadas com altas concentrações de oxigênio, durante os primeiros dias de vida.</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Com cegueira adquirida: - depois de doze meses de idade -. Como o próprio nome sugere, pode ser adquirida em qualquer etapa da vida (ratificando, após os doze primeiros meses de idade). Pode ser na infância, na puberdade ou na idade adulta. Geralmente ocorrem por motivos de doença (glaucoma, catarata, degeneração macular, atrofia do nervo ótico, retinopatia diabética, dentre outras), acidentes de trabalho e/ou trânsito e acidentes domésticos (as perdas impostas àqueles que se tornaram cegos na idade adulta são várias, e se interligam umas às outras, formando assim um conjunto das limitações que se chama cegueira adquirida [CANEJO, 96]). Leva-se em conta que estas pessoas já enxergaram durante as primeiras etapas de vida, e desta forma, será de grande importância na organização das diversas estruturas mentais que irão intervir no desenvolvimento sensório-motor e na interação social destes indivídu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Como pudemos observar até o momento, a cegueira pode se apresentar no nascimento da pessoa ou ser adquirida através de doença ou acidente. No entanto, um dado importante se refere àqueles indivíduos que, em função da idade, fazem com que se eleve o percentual de indivíduos deficientes da visão. [ZANDT, ZANDT &amp; WANG, 94], afirmam que a prevalência de deficiências visuais severas, ou seja, a inabilidade de se ler impressos com a melhor correção possível, aumenta rapidamente com a idade dos indivíduos e mostram os seguintes dados: do nascimento aos 24 anos de idade a incidência de indivíduos com deficiência visual séria é de 0,528 indivíduos por 1.000 habitantes, nos Estados Unidos; dos 65 aos 74 anos a quantidade aumenta para 47 por 1.000; dos 75 aos 84 anos atinge 99 por 1000 e acima de 85 anos a quantidade chega a 250 por 1.000 (ou uma em cada quatro pessoas). A conclusão é que quanto mais longa for a expectativa de vida dos norte americanos, maior será o número dos indivíduos com deficiências visuais severas [Crews, 91].</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mbora não existam no Brasil dados estatísticos oficiais, como os acima apresentados, pode-se imaginar que devido a fatores sociais, políticos e econômicos, estes números devam ser proporcionalmente maiores nos países menos desenvolvidos que os Estados Unidos (apesar de se levar em conta o fato de, nos países mais desenvolvidos, a longevidade de seus habitantes ser maior) [CARVALHO &amp; ARANHA, 98].</w:t>
      </w:r>
    </w:p>
    <w:p>
      <w:pPr>
        <w:pStyle w:val="Normal"/>
        <w:spacing w:lineRule="auto" w:line="360"/>
        <w:jc w:val="both"/>
        <w:rPr>
          <w:sz w:val="24"/>
        </w:rPr>
      </w:pPr>
      <w:r>
        <w:rPr>
          <w:sz w:val="24"/>
        </w:rPr>
      </w:r>
    </w:p>
    <w:p>
      <w:pPr>
        <w:pStyle w:val="Normal"/>
        <w:spacing w:lineRule="auto" w:line="360"/>
        <w:ind w:firstLine="708"/>
        <w:jc w:val="both"/>
        <w:rPr/>
      </w:pPr>
      <w:r>
        <w:rPr>
          <w:sz w:val="24"/>
        </w:rPr>
        <w:t>Para concluir, de forma à retomar uma abordagem educacional, segundo [FIGUEIRA, opus cit : ibidem], "</w:t>
      </w:r>
      <w:r>
        <w:rPr>
          <w:i/>
          <w:sz w:val="24"/>
        </w:rPr>
        <w:t>a cegueira não é apenas a perda de um sentido isolado, mas sim a perda do sentido que gera a integração de todos os outros. Quando ocorre no nascimento, afeta a criança no seu desenvolvimento psiconeuromotor. Apesar disto, a criança cega tem uma capacidade progressiva de ir se adaptando a sua deficiência. Se for bem orientada, desenvolverá suas potencialidades plenamente. A deficiência visual não pode ser considerada como agente etiológico de alterações cognitivas, motoras e psíquicas, mas sim como um fator predisponente à instalação destes quadros</w:t>
      </w:r>
      <w:r>
        <w:rPr>
          <w:sz w:val="24"/>
        </w:rPr>
        <w:t>".</w:t>
      </w:r>
    </w:p>
    <w:p>
      <w:pPr>
        <w:pStyle w:val="Heading1"/>
        <w:spacing w:lineRule="auto" w:line="360"/>
        <w:rPr>
          <w:sz w:val="24"/>
        </w:rPr>
      </w:pPr>
      <w:r>
        <w:rPr>
          <w:sz w:val="24"/>
        </w:rPr>
      </w:r>
    </w:p>
    <w:p>
      <w:pPr>
        <w:pStyle w:val="Heading1"/>
        <w:spacing w:lineRule="auto" w:line="360"/>
        <w:rPr/>
      </w:pPr>
      <w:r>
        <w:rPr/>
      </w:r>
    </w:p>
    <w:p>
      <w:pPr>
        <w:pStyle w:val="Heading1"/>
        <w:spacing w:lineRule="auto" w:line="360"/>
        <w:rPr/>
      </w:pPr>
      <w:r>
        <w:rPr/>
        <w:t>I.3. Interação social do deficiente visual: uma visão histórica</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os cegos na antigüidade</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b/>
        <w:t>Na antigüidade, os cegos buscavam alguma proteção formando grupos, e que, completamente marginalizados, perambulavam pelas ruas [LEMOS, 78]. Tal marginalização perpetuou-se por vários séculos, até que no século IV, S. Basílio de Cesaréia, na Capadócia (Província Romana na Ásia Menor), fundou um abrigo para cegos. No século seguinte, instalações semelhantes foram criadas na Síria, Jerusalém, França, Itália e Alemanh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m 1254, Luís IX criou em Paris um asilo no qual várias centenas de pessoas cegas encontraram refúgio, servindo este como modelo à futuras edificações com este mesmo propósito em diversas cidades da Europa Ocidental [TELFORD, 88]. Registre-se também que, em função de uma desgraça ocorrida com cerca de trezentos soldados franceses, prisioneiros, a quem os sarracenos arrancaram os olhos, deu origem ao primeiro asilo de cegos da idade moderna, Hospice de Quinze-Vingt, fundado por Luis XIII [Veiga, 83]. Iniciativas como estas, se caracterizavam fundamentalmente por seu cunho caritativo, onde o deficiente visual era então recolhido das ruas, protegido e amparado, e como também não poderemos desconsiderar, colocado à margem da sociedade da époc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Foi dentro desse espírito de filantropia que surgiu a oportunidade do atendimento educacional aos portadores de cegueira [LEMOS, opus cit : ibidem]. No século XVI, Girolinia Cardono, um médico de Pavia, na Itália, concebeu a idéia de que se poderia ensinar os cegos a lerem através do sentido do tato, procurando fornecer alguma instrução por esse meio. Por volta da mesma época, Peter Pontanus, Fleming, já cego, e o Padre Lana Terzi, de Bréscia, na Itália, escreveram livros sobre a educação dos cegos. No século XVIII, um livro sobre o ensino da matemática para cegos foi publicado por Jacques Bernovilli, na Suíça [TELFORD, opus cit : ibidem]. - Importante observarmos que estes fatos se deram durante o apogeu do cristianismo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Foi no final do século XVIII que se deu na França o início da história da educação dos cegos, quando Valentin Haüy fundou em 1779 o "Instituto Real dos Jovens Cegos" [LOWENFELD, 74]. O aprendizado da leitura nessa escola era feito pelo tato, decifrando-se as letras comuns, em relevo, num papel mais gross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O capitão do exército francês Charles Barbier, uma vez a par desta possibilidade, pensou então em utilizar método semelhante (a leitura pelo tato) junto à seus soldados nas trincheiras, para que assim suas ordens pudessem ser atendidas sem que precisassem acender as luzes, pois estas poderiam despertar a atenção dos inimigos. Todavia não passou de uma tentativa em vão, e sendo assim o bem intencionado capitão francês levou seu alfabeto àquela primeira escola de cegos. Esta invenção denominava-se sonografia e baseava-se em doze sinais, compreendendo linhas e pontos salientes, representando sílabas na língua francesa.  A significação tátil dos pontos em relevo do invento de Barbier foi a base para a criação do Sistema Braille, aplicável tanto na leitura como na escrita por pessoas cegas e cuja estrutura diverge fundamentalmente do processo que inspirou seu inventor [CERQUEIRA, 96].</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Luiz Braille, aluno desta escola, foi quem se incumbiu da tarefa de aperfeiçoar este método, e aos 16 anos de idade, em 1825, inventou um sistema de leitura e escrita baseado numa codificação das letras através de 6 pontos, que abriu aos portadores de cegueira de todo o mundo a possibilidade de se educar [LEMOS, opus cit: ibidem].</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ntendemos que, a partir deste ponto, estabeleceu-se um marco realmente na vida do deficiente visual, pois a partir daí o acesso, de forma eficiente e independente à informação passou a ser realidade. Graças a ele, os canais de informação sobre o mundo de que este último dispunha puderam multiplicar-se, quantitativa e qualitativamente, numa escala sem precedentes [VOGEL, 96].</w:t>
      </w:r>
    </w:p>
    <w:p>
      <w:pPr>
        <w:pStyle w:val="Normal"/>
        <w:spacing w:lineRule="auto" w:line="360"/>
        <w:jc w:val="both"/>
        <w:rPr>
          <w:sz w:val="24"/>
        </w:rPr>
      </w:pPr>
      <w:r>
        <w:rPr>
          <w:sz w:val="24"/>
        </w:rPr>
      </w:r>
      <w:r>
        <w:br w:type="page"/>
      </w:r>
    </w:p>
    <w:p>
      <w:pPr>
        <w:pStyle w:val="Normal"/>
        <w:numPr>
          <w:ilvl w:val="0"/>
          <w:numId w:val="4"/>
        </w:numPr>
        <w:spacing w:lineRule="auto" w:line="360"/>
        <w:jc w:val="both"/>
        <w:rPr>
          <w:sz w:val="24"/>
        </w:rPr>
      </w:pPr>
      <w:r>
        <w:rPr>
          <w:sz w:val="24"/>
        </w:rPr>
        <w:t>os cegos no Brasil durante o Impéri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No Brasil, a educação das pessoas cegas teve início durante o Governo Imperial, no período do Segundo Reinado. José Álvares de Azevedo, jovem cego brasileiro, foi enviado por sua família à Paris para estudar no Instituto Real dos Jovens Cegos. Ao regressar, após ter concluído seu curso, entrou em contato com o médico do Paço, Dr. Xavier Sigaud, que tinha uma filha cega e a quem o jovem cego ensinou o sistema Braille. Alimentando o ideal de criar uma instituição semelhante à de Paris [JENSEN, 98], foi levado pelo médico do Paço à presença de Sua Majestade D. Pedro II, a quem expôs seu plano. O Imperador resolveu apoiar então a idéia de criar um colégio, onde também fosse dada a oportunidade de atendimento educacional aos deficientes da visão [LEMOS, opus cit : ibidem].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Como visto, isto se passou à época do reinado e, pouco tempo após o encontro de José Álvares com o Imperador, em 1854 foi fundado no Rio de Janeiro, o Imperial Instituto de Meninos Cegos [SOMBRA, 83] que, após algumas mudanças de localização, acabou por tornar-se o que é hoje o Instituto Benjamin Constant, e que ainda é a mais importante instituição para a disseminação da cultura de e para pessoas cegas [ARAÚJO, 93].</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Instituto foi a primeira escola de cegos em toda América diretamente mantida e dirigida por um Governo. Os Estados Unidos já tinham a sua desde 1832, a Escola Perkins, ainda hoje proeminente entre as maiores do mundo, embora inteiramente particular, como ainda hoje o é [VEIGA, 83].  Até 1926, ano da fundação, em Belo Horizonte, do Instituto São Rafael, o Instituto Benjamin Constant foi a única instituição especializada para cegos no Brasil.</w:t>
      </w:r>
    </w:p>
    <w:p>
      <w:pPr>
        <w:pStyle w:val="Normal"/>
        <w:spacing w:lineRule="auto" w:line="360"/>
        <w:jc w:val="both"/>
        <w:rPr>
          <w:sz w:val="24"/>
        </w:rPr>
      </w:pPr>
      <w:r>
        <w:rPr>
          <w:sz w:val="24"/>
        </w:rPr>
      </w:r>
    </w:p>
    <w:p>
      <w:pPr>
        <w:pStyle w:val="Normal"/>
        <w:spacing w:lineRule="auto" w:line="360"/>
        <w:jc w:val="both"/>
        <w:rPr>
          <w:sz w:val="24"/>
        </w:rPr>
      </w:pPr>
      <w:r>
        <w:rPr>
          <w:sz w:val="24"/>
        </w:rPr>
        <w:t>c) a influência da Segunda Guerra Mundial</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Conforme aponta [CANEJO, 96], o final da II Guerra Mundial (1945), aumentou o número de mutilados, inclusive os da visão, e como conseqüência, muitos profissionais ficaram tolhidos em exercer suas atividades. A partir daí, surge no mundo inteiro movimentos de conscientização/mobilização no sentido de que estas pessoas não poderiam permanecer "entregues a sua própria sorte", sendo então papel da sociedade como um todo assisti-las, reconduzindo-as, na medida do possível a seus cargos, ou criando novas oportunidades de trabalho. Foi devido a esta luta, com cegos tentando abrir caminho para outros cegos no campo profissional, que surgiu o trabalho especializado para cegos, na indústria (linha de montagem), nas telecomunicações (telefonia), dentre outros [JENSEN, opus cit : ibidem].</w:t>
      </w:r>
    </w:p>
    <w:p>
      <w:pPr>
        <w:pStyle w:val="Normal"/>
        <w:spacing w:lineRule="auto" w:line="360"/>
        <w:jc w:val="both"/>
        <w:rPr>
          <w:sz w:val="24"/>
        </w:rPr>
      </w:pPr>
      <w:r>
        <w:rPr>
          <w:sz w:val="24"/>
        </w:rPr>
      </w:r>
    </w:p>
    <w:p>
      <w:pPr>
        <w:pStyle w:val="Normal"/>
        <w:spacing w:lineRule="auto" w:line="360"/>
        <w:jc w:val="both"/>
        <w:rPr>
          <w:sz w:val="24"/>
        </w:rPr>
      </w:pPr>
      <w:r>
        <w:rPr>
          <w:sz w:val="24"/>
        </w:rPr>
        <w:tab/>
        <w:t>A partir desta postura de integração, muitos desenvolvimentos tecnológicos tiveram origem.  Num primeiro momento, eram pequenas adaptações a objetos simples, visando facilitar o seu uso por deficientes visuais, mas em pouco tempo diversas empresas especializadas apareceram, produzindo produtos de complexidade crescente, criando desta forma novas perspectivas de trabalho e estudo.</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do ostracismo à reintegraç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Pudemos observar que a sociedade adotou ao longo dos séculos, posturas bem diferenciadas relativas ao invisual. Na antigüidade, o completo ostracismo; em uma segunda etapa, no apogeu do cristianismo, dá-se a construção de diversos retiros ou asilos, proporcionando assim o recolhimento, amparo e oportunidade no atendimento educacional ao cego; numa terceira etapa, a partir da segunda guerra mundial, a preocupação foi na reintegração destes indivíduos de forma que pudessem retomar suas atividades da melhor forma possível.</w:t>
      </w:r>
      <w:r>
        <w:rPr>
          <w:rStyle w:val="FootnoteCharacters"/>
          <w:rStyle w:val="FootnoteAnchor"/>
          <w:sz w:val="24"/>
        </w:rPr>
        <w:footnoteReference w:id="3"/>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I.4. A transição entre o modelo médico e o modelo social da deficiência</w:t>
      </w:r>
    </w:p>
    <w:p>
      <w:pPr>
        <w:pStyle w:val="Normal"/>
        <w:spacing w:lineRule="auto" w:line="360"/>
        <w:jc w:val="both"/>
        <w:rPr>
          <w:b/>
          <w:b/>
          <w:sz w:val="24"/>
        </w:rPr>
      </w:pPr>
      <w:r>
        <w:rPr>
          <w:b/>
          <w:sz w:val="24"/>
        </w:rPr>
      </w:r>
    </w:p>
    <w:p>
      <w:pPr>
        <w:pStyle w:val="TextBodyIndent"/>
        <w:rPr/>
      </w:pPr>
      <w:r>
        <w:rPr/>
        <w:t>Os deficientes visuais formam um grupo minoritário junto à sociedade, e, da mesma forma como os demais grupos portadores de deficiência, a segregação é semelhante. Obviamente, devido às peculiaridades que os distinguem, os aspetos inerentes à inserção social destes indivíduos variam. Entretanto, achamos pertinente que neste momento, tratemos as similaridades relativas a forma pela qual a sociedade encara esta questão em dias atuais.</w:t>
      </w:r>
    </w:p>
    <w:p>
      <w:pPr>
        <w:pStyle w:val="Normal"/>
        <w:spacing w:lineRule="auto" w:line="360"/>
        <w:jc w:val="both"/>
        <w:rPr>
          <w:sz w:val="24"/>
        </w:rPr>
      </w:pPr>
      <w:r>
        <w:rPr>
          <w:sz w:val="24"/>
        </w:rPr>
      </w:r>
    </w:p>
    <w:p>
      <w:pPr>
        <w:pStyle w:val="Normal"/>
        <w:spacing w:lineRule="auto" w:line="360"/>
        <w:ind w:firstLine="708"/>
        <w:jc w:val="both"/>
        <w:rPr/>
      </w:pPr>
      <w:r>
        <w:rPr>
          <w:sz w:val="24"/>
        </w:rPr>
        <w:t>Segundo [SASSAKI, 98], a partir da segunda guerra mundial até o início da década de oitenta, o modelo que prevaleceu entre os debates era o da integração social, "No qual a inserção da pessoa com deficiência na sociedade dependia exclusivamente dela". Atualmente porém, acredita-se que isto não compete exclusivamente ao indivíduo deficiente, e sim do engajamento da sociedade como um todo. "</w:t>
      </w:r>
      <w:r>
        <w:rPr>
          <w:i/>
          <w:sz w:val="24"/>
        </w:rPr>
        <w:t>Caberá a todos corrigir os fatores que causam a não participação de tanta gente</w:t>
      </w:r>
      <w:r>
        <w:rPr>
          <w:sz w:val="24"/>
        </w:rPr>
        <w:t>". O modelo da inclusão social será entendido como um processo bilateral, no qual as pessoas com deficiência, juntamente com a sociedade, buscam equacionar problemas, decidir sobre soluções e efetivar a equiparação de oportunidade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Surgiu a partir da década de 80, em especial nos países do primeiro mundo,  uma nova concepção no tratamento do portador de deficiência, desta vez, não originada por guerras no sentido literal, mas sim diante à conscientização, por parte de alguns segmentos, de que, o deficiente pode, e deve ser incluído junto à sociedade de forma plena. Esta conscientização porém, não pode ser assumida mais como sendo fruto exclusivo do sentimento piedoso, altruísta, de pura filantropia ou de solidariedade apenas, e que, apesar destes sem dúvida fazerem parte da natureza do ser humano, outros fatores deverão ser levados em conta. O elevado número de pessoas portadoras de deficiência não poderá ser desconsiderado. Segundo a Organização Mundial de Saúde (OMS), com base em estatística feita em dezembro/1999, há entre 15 e 18 milhões de brasileiros com algum tipo de deficiência, física ou mental.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Neste sentido, acreditamos que, economicamente falando, será interessante a mobilização de toda sociedade em buscar meios eficazes que tornem estas pessoas mais capazes e produtivas. É muito menos oneroso ao estado manter indivíduos, que mediante algumas modificações no espaço físico, ou que, através do acesso à recursos tecnológicos, passem assim a compor a população ativa, ao invés de continuarem a ser tratados como inválidos, "pesando" aos cofres públicos através de inúmeros encargos assistenciais, muitas vezes desnecessários se adotada uma outra postura.</w:t>
      </w:r>
    </w:p>
    <w:p>
      <w:pPr>
        <w:pStyle w:val="Normal"/>
        <w:spacing w:lineRule="auto" w:line="360"/>
        <w:jc w:val="both"/>
        <w:rPr>
          <w:sz w:val="24"/>
        </w:rPr>
      </w:pPr>
      <w:r>
        <w:rPr>
          <w:sz w:val="24"/>
        </w:rPr>
      </w:r>
    </w:p>
    <w:p>
      <w:pPr>
        <w:pStyle w:val="Normal"/>
        <w:spacing w:lineRule="auto" w:line="360"/>
        <w:ind w:firstLine="708"/>
        <w:jc w:val="both"/>
        <w:rPr/>
      </w:pPr>
      <w:r>
        <w:rPr>
          <w:sz w:val="24"/>
        </w:rPr>
        <w:t>De acordo com o documento "Normas sobre a Equiparação de Oportunidades para Pessoas com Deficiência , "</w:t>
      </w:r>
      <w:r>
        <w:rPr>
          <w:i/>
          <w:sz w:val="24"/>
        </w:rPr>
        <w:t>A sociedade se adapta para poder incluir pessoas com deficiência e esses cidadãos se preparam para assumir seus papéis na sociedade</w:t>
      </w:r>
      <w:r>
        <w:rPr>
          <w:sz w:val="24"/>
        </w:rPr>
        <w:t>". De acordo com este modelo, adotado pela Organização das Nações Unidas (ONU), em 1993, a equiparação de oportunidades será o processo por meio do qual os diversos setores sociais e ambientais, tais como serviços, atividades, informações e documentação, passem a estar disponíveis a todos, particularmente para pessoas com deficiência. O documento também ressalta que os portadores de deficiência são membros da sociedade e devem receber o apoio que necessitam dentro das estruturas comuns de educação, saúde, emprego e serviços sociai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mbora as idéias de integração como a de inclusão constituam formas de inserção, a prática da integração, baseou-se no modelo médico da deficiência, ou seja, pretendia-se educar, habilitar ou reabilitar o deficiente para que assim viesse a satisfazer os padrões tidos como ideais junto ao meio social (familiar, escolar, profissional, recreativo, ambiental). Já a prática da inclusão, idealizada na década de oitenta e consolidada nos anos noventa, segue o modelo social da deficiência, e que mediante à modificações inerentes à todo um contexto (escolas, empresas, serviços, ambientes físicos etc.), torne a sociedade apta para acolher todas as pessoas indistintamente, e que, uma vez incluídas, possam ser atendidas plenamente em suas necessidades comuns e diferenciad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gundo [SASSAKI, opus cit : ibidem], a chamada sociedade inclusiva já pode ser considerada uma realidade, na medida em que algumas experiências de inserção social de pessoas com deficiência, já na década de oitenta, foram realizadas em várias partes do mundo, inclusive no Brasil. Modificações pequenas e grandes vêm sendo feitas em setores como escolas, empresas, áreas de lazer, edifícios e espaços urbanos, para possibilitar a participação plena de pessoas deficientes, com igualdade de oportunidades junto à população geral. Todavia, não se obteve ainda um modelo que poderíamos considerar como padrão a esta prática, mas sim um número grande de materiais que apontam o modelo da inclusão social como tendência em todo o mundo. Quanto aos seus resultados, numa perspectiva educacional, já existem aqueles que comprovam a eficácia da educação inclusiva em melhorar os seguintes aspectos: comportamento na escola, no lar e na comunidade; resultados educacionais; senso de cidadania; respeito mútuo; valorização das diferenças individuais; dentre outros.</w:t>
      </w:r>
    </w:p>
    <w:p>
      <w:pPr>
        <w:pStyle w:val="Normal"/>
        <w:spacing w:lineRule="auto" w:line="360"/>
        <w:jc w:val="both"/>
        <w:rPr>
          <w:sz w:val="24"/>
        </w:rPr>
      </w:pPr>
      <w:r>
        <w:rPr>
          <w:sz w:val="24"/>
        </w:rPr>
      </w:r>
    </w:p>
    <w:p>
      <w:pPr>
        <w:pStyle w:val="Normal"/>
        <w:spacing w:lineRule="auto" w:line="360"/>
        <w:ind w:firstLine="708"/>
        <w:jc w:val="both"/>
        <w:rPr/>
      </w:pPr>
      <w:r>
        <w:rPr>
          <w:sz w:val="24"/>
        </w:rPr>
        <w:t>Quanto à relação entre a prática inclusivista e a inserção do deficiente no mercado de trabalho, especificamente no Brasil, [SASSAKI, opus cit : ibidem], "</w:t>
      </w:r>
      <w:r>
        <w:rPr>
          <w:i/>
          <w:sz w:val="24"/>
        </w:rPr>
        <w:t>estamos apenas começando</w:t>
      </w:r>
      <w:r>
        <w:rPr>
          <w:sz w:val="24"/>
        </w:rPr>
        <w:t>", e poderão ser notadas em algumas poucas empresas, geralmente multinacionais, influenciadas pela prática inclusivista já adotada em seus países de origem. Poderemos assumir por analogia que nestas empresas alguns dos aspectos levantados como benéficos junto à escolas inclusivistas, serão notados na mesma proporção no ambiente de trabalho, pois afinal o processo de ensino/aprendizado não se restringe à primeir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Contudo, em nosso país, a inserção de pessoas com deficiência no mercado de      trabalho ainda se dá, na maioria das vezes, por meio do modelo da integração, ocorrendo sob três formas:</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pessoas deficientes são admitidas e contratadas em órgãos públicos e empresas particulares, desde que tenham qualificação profissional e consigam utilizar os espaços físicos e os equipamentos de trabalho sem nenhuma modificação;</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pessoas deficientes são admitidas por empregadores que concordam em fazer pequenas adaptações específicas para elas, por motivos práticos e não pela causa da igualdade de oportunidades (as pequenas adaptações, muitas vezes não serão suficientes no sentido de proporcionar ao deficiente a possibilidade de explorar todo seu potencial).</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pessoas deficientes são aceitas para trabalhar em empresas que as deixam trabalhando em grupo longe dos demais funcionários e do público, geralmente sem carteira assinada, ou se contratadas, sem promoções ao longo dos an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Como pudemos notar, a retórica inclusivista não baseia-se somente pelo seu belo discurso humanista, mas também por experimentos já realizados e que demonstraram um ganho substancial por todos aqueles que a vivenciam. Importante ressaltar que esta prática se opõe ao conceito de "QI - quociente de inteligência", que parte do pressuposto que o ser humano tem apenas um único tipo de inteligência, a inteligência lógica. Na medida em que foram sendo descobertas outros tipos de inteligência, este modelo passou a ser severamente questionado.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Segundo [SASSAKI, opus cit : ibidem], a prática inclusivista assume para si o novo paradigma como defendido pelo psicólogo Howard Gardner [ZERO, 2000], que considera a inteligência humana não restrita apenas à lógica matemática, mas sim ao que ele chama de inteligência múltipla, que por sua vez, subdivide-se em duas: a inteligência interpessoal e a inteligência intrapessoal; acrescentando cinco outros tipos: inteligência lógico-matemática inteligência espacial, inteligência corporal-cinestésica, inteligência verbal-lingüística e inteligência musical. Igualmente importante seriam os paradigmas de inteligência emocional, defendidos por Goleman [GOLEMAN, 2000], que se referem a habilidades humanas essenciais como o autocontrole, a empatia. a sociabilidade e a cooperação. A importância da inteligência emocional para a nossa vida está no fato de que as emoções, se negativas. podem interferir em nossas ações e, se positivas. podem estimular os outros tipos de inteligência. </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Partindo deste pressuposto, Sassaki ressalta que "</w:t>
      </w:r>
      <w:r>
        <w:rPr>
          <w:i/>
          <w:sz w:val="24"/>
        </w:rPr>
        <w:t>a convivência na diversidade humana pode enriquecer nossa existência, desenvolvendo em variados graus os diversos tipos de inteligência que cada um de nós possui. O fato de cada pessoa interagir com tantas outras pessoas, todas diferentes entre si em termos de atributos pessoais, necessidades, potencialidades, habilidades etc. é a base do desenvolvimento de todos para uma vida mais saudável, rica e feliz.</w:t>
      </w:r>
      <w:r>
        <w:rPr>
          <w:sz w:val="24"/>
        </w:rPr>
        <w:t>"</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Levando-se em conta estes aspectos, podemos acreditar também que o convívio com indivíduos que, mediante à necessidade em interagir com o meio de forma plena e sadia, tenham aprimorado (baseado na compensação) outras inteligências, seja válida à todos aqueles que se propuserem à este convívio. Consideramos também que somente desta maneira as pessoas de uma forma geral terão a chance de colocarem de lado atitudes preconceituosas, como também aquelas que comumente são adotadas, ou seja, o fato de generalizarem à partir de exemplos isolados, um número muito maior de pessoas. A oportunidade será então a de formar conceitos mais realísticos, abalizados na convivência, ou experiência direta.</w:t>
      </w:r>
    </w:p>
    <w:p>
      <w:pPr>
        <w:pStyle w:val="Normal"/>
        <w:spacing w:lineRule="auto" w:line="360"/>
        <w:jc w:val="both"/>
        <w:rPr>
          <w:sz w:val="24"/>
        </w:rPr>
      </w:pPr>
      <w:r>
        <w:rPr>
          <w:sz w:val="24"/>
        </w:rPr>
      </w:r>
    </w:p>
    <w:p>
      <w:pPr>
        <w:pStyle w:val="Normal"/>
        <w:spacing w:lineRule="auto" w:line="360"/>
        <w:ind w:firstLine="708"/>
        <w:jc w:val="both"/>
        <w:rPr/>
      </w:pPr>
      <w:r>
        <w:rPr>
          <w:sz w:val="24"/>
        </w:rPr>
        <w:t>Segundo [SILVA, 99], de acordo com a entrevistada e jornalista Ana Maria Morales Crespo (presidente do Centro de Vida Independente Araci Nallin, que auxilia portadores de deficiência), a convivência de cidadãos comuns com pessoas com deficiência é que      contribuirá para derrubar tabus.  "</w:t>
      </w:r>
      <w:r>
        <w:rPr>
          <w:i/>
          <w:sz w:val="24"/>
        </w:rPr>
        <w:t>Até tempos atrás existiam dois tipos de portadores de deficiência: o "coitadinho" e o "super-herói". Enquanto um era incapaz para tudo, inclusive tomar suas próprias decisões, inspirando atitudes paternalistas e assistencialistas, o outro, corajoso e repleto de força de vontade, e desta forma, induzia a sociedade a desconsiderar a necessidade de se remover os obstáculos que dificultavam sua vida.". Conveniente será: "Nem coitadinho, nem super-herói, apenas uma pessoa comum, com potencialidades de desenvolvimento e algumas dificuldades específicas</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I.5. O fenômeno da globalização e o computador no processo informacional do Deficiente Visual</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Nos dias atuais, em função da larga utilização da Internet, evidencia-se uma nítida revolução dentre inúmeras áreas de atuação do homem moderno. Na verdade, esta análise poderia estender-se de maneira bem abrangente, contudo, a retórica neste momento restringe-se na reflexão de que, torna-se difícil qualquer consideração quanto à um indivíduo realmente incluído socialmente, estando o mesmo marginalizado ao context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fenômeno da globalização, além de ter feito surgir novas formas de pensamento e comportamento, tanto individualmente como entre empresas, implica numa constante necessidade de aprendizado, na medida em que, o ritmo das mudanças ocorre de maneira bem acelerada, além do fato de que os problemas apresentam-se mais complexos, envolvendo em seu bojo questões inter-disciplinares, e portanto, abrangendo áreas de domínio bem diversificad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m função desta realidade, a sociedade moderna exige, por parte de seus indivíduos, a maior capacidade em questionar ou discernir entre novas tendências, idéias, conceitos ou conhecimentos, e que, de forma inexorável, estará condicionada à possibilidade ao acesso deste universo informacional de maneira realmente dinâmica e compartilhada. Entendemos que, a redução da complexidade das questões surgidas em um mundo globalizado, poderá ser atingida através da conscientização individual sobre problemas mundiais [BARROS, 94], [HAJDU, 98].</w:t>
      </w:r>
    </w:p>
    <w:p>
      <w:pPr>
        <w:pStyle w:val="Normal"/>
        <w:spacing w:lineRule="auto" w:line="360"/>
        <w:jc w:val="both"/>
        <w:rPr>
          <w:sz w:val="24"/>
        </w:rPr>
      </w:pPr>
      <w:r>
        <w:rPr>
          <w:sz w:val="24"/>
        </w:rPr>
      </w:r>
    </w:p>
    <w:p>
      <w:pPr>
        <w:pStyle w:val="Normal"/>
        <w:spacing w:lineRule="auto" w:line="360"/>
        <w:jc w:val="both"/>
        <w:rPr>
          <w:sz w:val="24"/>
        </w:rPr>
      </w:pPr>
      <w:r>
        <w:rPr>
          <w:sz w:val="24"/>
        </w:rPr>
        <w:tab/>
        <w:t>É pertinente lembrarmo-nos que, tratando-se do deficiente visual em especial, até bem pouco tempo atrás, o acesso à informação se dava: ou através da utilização do método Braille, ou através dos canais de mídia (principalmente, rádio e televisão), ou através da leitura voluntária de qualquer material escrito. Questionamos: Numa sociedade globalizada, informacional e altamente competitiva, serão suficientes, no sentido de proporcionar a plena inclusão social dos invisuais, apenas os recursos acima citad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Buscamos em documentos oficiais, dados que pudessem proporcionar meios de melhor avaliarmos esta questão. Neste sentido, a idéia seria se fazer um levantamento do percentual de invisuais regularmente inseridos, tanto numa perspectiva educacional, como profissional em nosso país. Infelizmente, estas informações mostraram-se bastante vagas, como se pode verificar:</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gundo informações colhidas junto ao Projeto Reintegra (Rede Saci), dificilmente serão encontrados dados precisos quanto ao número de deficientes visuais inseridos em escolas ou no trabalho atualmente. um artigo de Alexandra A. Anache da Universidade Federal de Mato Grosso do Sul, reforça o argumento, afirmando que, nem o IBGE ou a LBA possuem registros da situação das pessoas com deficiência no mercado de trabalho. O documento: "Quantas pessoas tem deficiência?" (de Romeu K. Sassaki, de 1998), com base nos índices recomendados pela ONU, estima-se para o ano 2000 uma população de pessoas com deficiência de 16.500.000, sendo que, 825.000 teriam deficiência visu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Numa perspectiva educacional, de acordo com entrevista concedida ao Jornal do Brasil, a professora Regina de Assis responde as seguintes perguntas:</w:t>
      </w:r>
    </w:p>
    <w:p>
      <w:pPr>
        <w:pStyle w:val="Normal"/>
        <w:spacing w:lineRule="auto" w:line="360"/>
        <w:jc w:val="both"/>
        <w:rPr>
          <w:sz w:val="24"/>
        </w:rPr>
      </w:pPr>
      <w:r>
        <w:rPr>
          <w:sz w:val="24"/>
        </w:rPr>
      </w:r>
      <w:r>
        <w:br w:type="page"/>
      </w:r>
    </w:p>
    <w:p>
      <w:pPr>
        <w:pStyle w:val="Normal"/>
        <w:numPr>
          <w:ilvl w:val="0"/>
          <w:numId w:val="8"/>
        </w:numPr>
        <w:spacing w:lineRule="auto" w:line="360"/>
        <w:jc w:val="both"/>
        <w:rPr>
          <w:sz w:val="24"/>
        </w:rPr>
      </w:pPr>
      <w:r>
        <w:rPr>
          <w:sz w:val="24"/>
        </w:rPr>
        <w:t>Para que educamos hoje?</w:t>
      </w:r>
    </w:p>
    <w:p>
      <w:pPr>
        <w:pStyle w:val="Normal"/>
        <w:spacing w:lineRule="auto" w:line="360"/>
        <w:jc w:val="both"/>
        <w:rPr>
          <w:sz w:val="24"/>
        </w:rPr>
      </w:pPr>
      <w:r>
        <w:rPr>
          <w:sz w:val="24"/>
        </w:rPr>
      </w:r>
    </w:p>
    <w:p>
      <w:pPr>
        <w:pStyle w:val="BodyText2"/>
        <w:spacing w:lineRule="auto" w:line="360"/>
        <w:rPr/>
      </w:pPr>
      <w:r>
        <w:rPr/>
        <w:t xml:space="preserve">     </w:t>
      </w:r>
      <w:r>
        <w:rPr/>
        <w:t>"- Educamos para a cidadania plena, e isso significa colocar a pessoa em condições de trabalhar qualquer ambiente, tomar decisões rápidas, em cenários que mudam rapidamente, exigem decisões rápidas e seguras e mesmo buscando êxito pessoal, entendam que são parte de um coletiv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Como devemos educar?</w:t>
      </w:r>
    </w:p>
    <w:p>
      <w:pPr>
        <w:pStyle w:val="Normal"/>
        <w:spacing w:lineRule="auto" w:line="360"/>
        <w:jc w:val="both"/>
        <w:rPr>
          <w:sz w:val="24"/>
        </w:rPr>
      </w:pPr>
      <w:r>
        <w:rPr>
          <w:sz w:val="24"/>
        </w:rPr>
      </w:r>
    </w:p>
    <w:p>
      <w:pPr>
        <w:pStyle w:val="BodyText2"/>
        <w:spacing w:lineRule="auto" w:line="360"/>
        <w:rPr/>
      </w:pPr>
      <w:r>
        <w:rPr/>
        <w:t xml:space="preserve">     </w:t>
      </w:r>
      <w:r>
        <w:rPr/>
        <w:t>"- Abrindo espaços para as novas tecnologias como um direito. As escolas como são hoje, com giz e quadro e a palavra apenas, não devem durar muito. É impossível prosseguir ensinando história, geografia, ciência sem usar imagens, dimensões diferentes. A revolução que está aí equivale à de Guttemberg, que democratizou o livro. A Internet democratiza o conheci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Uma vez que a combinação entre recursos computacionais e a INTERNET possibilita hoje aos invisuais executarem tarefas comuns a todas as pessoas, como por exemplo, a leitura de jornais, revistas, livros, e mesmo a utilização de todos os serviços oferecidos pela rede, questionamos: o que significa esta revolução frente ao invento do sistema Braill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 analisarmos sob um ponto de vista do nível de tecnologia empregado, de utilização, como também, quanto aos aspectos inerentes à socialização, proporcionada por aqueles artefatos tidos respectivamente como, o modelo tradicional para os deficientes visuais (o método Braille) e o novo paradigma (o computacional), verificaremos uma nítida inversão entre estes parâmetros abordad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Quanto ao primeiro, o grau de tecnologia empregado na construção de todo aparato necessário para a manipulação do método Braille, é praticamente desprezível, comparado à um micro computador, cujo resultado será uma justa combinação entre registradores, memória, placas, periféricos, etc...</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o mesmo tempo, se voltarmos nossa atenção para a utilização destes artefatos, poderemos observar que: quanto ao primeiro, exigira daquele que o manipula, um grau muito maior de destreza, como de um treinamento mais prolongado; enquanto que o segundo, terá justamente como norma (relativo aos sistemas atuais) a elaboração de "interfaces amigáveis", inclusive sendo estas, fator determinante para o julgamento de um produto de boa qualidade. De acordo com entrevista concedida à revista Época (janeiro/1999), diz Renato Costa, 26 anos, cego desde o nascimento, que trabalha junto ao Projeto DOSVOX (UFRJ): "Em uma semana, o deficiente visual aprende a lidar com o sistema DOSVOX",</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Quanto ao aspecto social, questionamos:</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Caso seja apresentado um documento, cujo conteúdo tenha sido escrito em Braille, qual será o percentual de pessoas em condições de entendê-lo?</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se estas mesmas idéias estiverem dispostas em formato eletrônico, e neste caso, havendo inclusive a possibilidade na formatação em HTML (facilmente realizada por um deficiente visual), daí disponibilizada através da rede, o que acontecerá com este percentual?</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videncia-se a partir destes posicionamentos, que o alcance social na segunda hipótese, será infinitamente maior, corroborando exatamente com a idéia da inversão defendida anteriorment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É importante frisar que a idéia de discutir-se aqui o casamento entre recursos computacionais e o processo informacional relativo à invisuais, não implica numa tentativa de "desbancar" antigas ferramentas, ou recursos já empregados à tempos. Pretende-se na verdade, extrair de todo este manancial tecnológico, algo de vantajoso, apontando alternativas concretas à superação daquelas dificuldades ou obstáculos antes intransponíveis , que tanto numa perspectiva educacional, como profissional, ainda são vivenciadas por uma maioria esmagadora de deficientes visuais em todo mundo.</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Desta feita, a partir deste ponto, o foco da pesquisa se dirigirá para a avaliação de aspectos técnicos e computacionais, apresentando-se por hora, analíticos, ilustrativos e/ou norteadores daqueles elementos que comporão o leque de oportunidades quanto à utilização de computadores, e é claro, da própria rede, por parte deste grup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I.6. Perspectivas para os deficientes visuais com a disponibilidade de novas  tecnologi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o longo de toda história, observou-se o interesse da sociedade em adaptar-se a novos estilos de vida em função de descobertas ou inovações tecnológicas. O fascínio exercido pela tecnologia é fato indiscutível, intrínseco à própria natureza do ser humano. A utilização do arado na revolução agrária, o motor na revolução industrial, a invenção dos tipos móveis de Johann Gutenberg na revolução da informação, dentre outros, podem ser entendidos como marcos históricos realmente, e portanto exemplos significativos neste senti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Hoje, em razão da enorme facilidade na aquisição de microcomputadores, combinada à idéia da distribuição da informação em uma rede mundial, nota-se fenômeno semelhante, e de forma análoga às citações anteriores, vem implicando numa nova realidade de vida, levando-nos a entender a sociedade moderna como acima de tudo informacional, e daí crítica por tornar o acesso às tecnologias da informação a um universo cada vez maior de indivíduos. Podemos assumir que a era da informação caracteriza-se sobretudo devido à velocidade com que as informações transitam entre um polo e outro do planeta, somada ao fato da possibilidade de interação em um ambiente único e de maneira cada vez mais facilitada num sentido bem abrangent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s avanços na área da computação permitem hoje que os portadores de diversas deficiências, não estejam marginalizados à este processo, e mais que isto, em certos casos, realmente engajados à todo contexto. No caso específico dos invisuais, atualmente podemos assumir como atividades corriqueiras, mesmo que entre uma minoria, a possibilidade na utilização do serviço de correio-eletrônico, navegar pela WWW, dentre inúmeras outras possibilidades neste mesmo senti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De acordo com a mesma reportagem feita pela já citada revista Época (janeiro/1999), nos Estados Unidos mais de 40% das pessoas com problemas de visão se utilizam do microcomputador para escrever ou se comunicar melhor. No Brasil, o número é bem menor, mas já são cerca de 1.800 usuários. Desses, mais de 500 costumam navegar pelas páginas da Internet graças ao sistema Dosvox. Já de acordo com o professor Antonio Borges (coordenador do Projeto Dosvox) este número aproxima-se a 3.000, sendo que 1.000 usuários utilizam-se da Internet. Independente da diferença entre as estimativas, nota-se um percentual infinitamente menor de utilizadores brasileiros, razão suficiente para que esta realidade se traduza num problema.</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O Projeto Dosvox, idealizado no Brasil, especificamente no NCE/UFRJ, será aqui tratado de forma diferenciada realmente. Este fato explica-se sobretudo por sua experiência por mais de seis anos, pesquisando por metodologias que propiciem elevar o grau de idiossincrasia entre este sistema e seus usuários. Além disto, será objeto desta pesquisa, um de seus desenvolvimentos mais recentes, o navegador WEBVOX, elaborado na intenção de proporcionar aos invisuais a possibilidade de também usufruírem das vantagens oferecidas pela WWW através de um alto grau de interatividade. Este navegador vem sendo utilizado pelos usuários deste sistema desde 23 de dezembro de 1999, sendo incorporado definitivamente ao próprio, à partir de sua versão 2.4.</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I.7. Sobre a organização desta tese</w:t>
      </w:r>
    </w:p>
    <w:p>
      <w:pPr>
        <w:pStyle w:val="Normal"/>
        <w:spacing w:lineRule="auto" w:line="360"/>
        <w:jc w:val="both"/>
        <w:rPr>
          <w:sz w:val="24"/>
        </w:rPr>
      </w:pPr>
      <w:r>
        <w:rPr>
          <w:sz w:val="24"/>
        </w:rPr>
      </w:r>
    </w:p>
    <w:p>
      <w:pPr>
        <w:pStyle w:val="PlainText"/>
        <w:spacing w:lineRule="auto" w:line="360"/>
        <w:ind w:firstLine="708"/>
        <w:rPr>
          <w:rFonts w:ascii="Times New Roman" w:hAnsi="Times New Roman" w:cs="Times New Roman"/>
          <w:sz w:val="24"/>
        </w:rPr>
      </w:pPr>
      <w:r>
        <w:rPr>
          <w:rFonts w:cs="Times New Roman" w:ascii="Times New Roman" w:hAnsi="Times New Roman"/>
          <w:sz w:val="24"/>
        </w:rPr>
        <w:t>Consideramos  como  sendo  o  objetivo  geral  desta  pesquisa,  o desenvolvimento e aperfeiçoamento do navegador WEBVOX  como  ferramenta, ou aplicação, criada para prover acesso adequado por invisuais à páginas na WWW.</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ind w:firstLine="708"/>
        <w:rPr>
          <w:rFonts w:ascii="Times New Roman" w:hAnsi="Times New Roman" w:cs="Times New Roman"/>
          <w:sz w:val="24"/>
        </w:rPr>
      </w:pPr>
      <w:r>
        <w:rPr>
          <w:rFonts w:cs="Times New Roman" w:ascii="Times New Roman" w:hAnsi="Times New Roman"/>
          <w:sz w:val="24"/>
        </w:rPr>
        <w:t>Como objetivos específicos, podemos relacionar :</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numPr>
          <w:ilvl w:val="0"/>
          <w:numId w:val="2"/>
        </w:numPr>
        <w:spacing w:lineRule="auto" w:line="360"/>
        <w:rPr>
          <w:rFonts w:ascii="Times New Roman" w:hAnsi="Times New Roman" w:cs="Times New Roman"/>
          <w:sz w:val="24"/>
        </w:rPr>
      </w:pPr>
      <w:r>
        <w:rPr>
          <w:rFonts w:cs="Times New Roman" w:ascii="Times New Roman" w:hAnsi="Times New Roman"/>
          <w:sz w:val="24"/>
        </w:rPr>
        <w:t>O estudo e levantamento de requisitos, ou prioridades relativos à elaboração de Interfaces Computacionais" numa perspectiva diferenciada e destinada a interação por deficientes visuais.</w:t>
      </w:r>
    </w:p>
    <w:p>
      <w:pPr>
        <w:pStyle w:val="PlainText"/>
        <w:numPr>
          <w:ilvl w:val="0"/>
          <w:numId w:val="2"/>
        </w:numPr>
        <w:spacing w:lineRule="auto" w:line="360"/>
        <w:rPr>
          <w:rFonts w:ascii="Times New Roman" w:hAnsi="Times New Roman" w:cs="Times New Roman"/>
          <w:sz w:val="24"/>
        </w:rPr>
      </w:pPr>
      <w:r>
        <w:rPr>
          <w:rFonts w:cs="Times New Roman" w:ascii="Times New Roman" w:hAnsi="Times New Roman"/>
          <w:sz w:val="24"/>
        </w:rPr>
        <w:t>O estudo e  levantamento de aspectos relevantes quanto à "Acessibilidade" de toda sorte de material disponibilizado através da WWW.</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numPr>
          <w:ilvl w:val="0"/>
          <w:numId w:val="2"/>
        </w:numPr>
        <w:spacing w:lineRule="auto" w:line="360"/>
        <w:rPr>
          <w:rFonts w:ascii="Times New Roman" w:hAnsi="Times New Roman" w:cs="Times New Roman"/>
          <w:sz w:val="24"/>
        </w:rPr>
      </w:pPr>
      <w:r>
        <w:rPr>
          <w:rFonts w:cs="Times New Roman" w:ascii="Times New Roman" w:hAnsi="Times New Roman"/>
          <w:sz w:val="24"/>
        </w:rPr>
        <w:t>O desenvolvimento e apresentação do "Portal Dosvox", no intuito da análise de sua implementação e coerência aquelas diretrizes, ou proposta de plena acessibilidade.</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numPr>
          <w:ilvl w:val="0"/>
          <w:numId w:val="2"/>
        </w:numPr>
        <w:spacing w:lineRule="auto" w:line="360"/>
        <w:rPr>
          <w:rFonts w:ascii="Times New Roman" w:hAnsi="Times New Roman" w:cs="Times New Roman"/>
          <w:sz w:val="24"/>
        </w:rPr>
      </w:pPr>
      <w:r>
        <w:rPr>
          <w:rFonts w:cs="Times New Roman" w:ascii="Times New Roman" w:hAnsi="Times New Roman"/>
          <w:sz w:val="24"/>
        </w:rPr>
        <w:t>Avaliar de forma presencial o nível de interatividade atingido entre o utilizador invisual, o navegador Webvox e a própria rede, a partir dos resultados obtidos nos cursos oferecidos o "Laboratório  Navegar"  (no Instituto Benjamin Constant).</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numPr>
          <w:ilvl w:val="0"/>
          <w:numId w:val="2"/>
        </w:numPr>
        <w:spacing w:lineRule="auto" w:line="360"/>
        <w:rPr>
          <w:rFonts w:ascii="Times New Roman" w:hAnsi="Times New Roman" w:cs="Times New Roman"/>
          <w:sz w:val="24"/>
        </w:rPr>
      </w:pPr>
      <w:r>
        <w:rPr>
          <w:rFonts w:cs="Times New Roman" w:ascii="Times New Roman" w:hAnsi="Times New Roman"/>
          <w:sz w:val="24"/>
        </w:rPr>
        <w:t>Sugerir um conjunto de possibilidades, alternativas  de  aplicação  e propostas de ações, que são conseqüência direta da realidade tecnológica aplicada como base de estudo desta tese.</w:t>
      </w:r>
    </w:p>
    <w:p>
      <w:pPr>
        <w:pStyle w:val="Normal"/>
        <w:spacing w:lineRule="auto" w:line="360"/>
        <w:jc w:val="both"/>
        <w:rPr>
          <w:rFonts w:ascii="Times New Roman" w:hAnsi="Times New Roman" w:cs="Times New Roman"/>
          <w:sz w:val="24"/>
        </w:rPr>
      </w:pPr>
      <w:r>
        <w:rPr>
          <w:rFonts w:cs="Times New Roman"/>
          <w:sz w:val="24"/>
        </w:rPr>
      </w:r>
    </w:p>
    <w:sectPr>
      <w:footerReference w:type="default" r:id="rId2"/>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footnoteRef/>
      </w:r>
      <w:r>
        <w:rPr/>
        <w:t xml:space="preserve"> </w:t>
      </w:r>
      <w:r>
        <w:rPr/>
        <w:t>A visão sub-normal é definida como a capacidade de visão que uma pessoa possui, situada entre 20/40 e 20/200 após a correção. Uma pessoa com visão de 20/200 é aquela que consegue ver algo a 20 pés (6,096 m) de distância da mesma maneira que uma outra pessoa - normal - consegue ver a 200 pés (60,96 m) de distância (uma pessoa considerada com visão normal, possui a capacidade de visão de 20/20).</w:t>
      </w:r>
    </w:p>
  </w:footnote>
  <w:footnote w:id="3">
    <w:p>
      <w:pPr>
        <w:pStyle w:val="Normal"/>
        <w:jc w:val="both"/>
        <w:rPr/>
      </w:pPr>
      <w:r>
        <w:rPr>
          <w:rStyle w:val="FootnoteCharacters"/>
        </w:rPr>
        <w:footnoteRef/>
      </w:r>
      <w:r>
        <w:rPr/>
        <w:t xml:space="preserve"> </w:t>
      </w:r>
      <w:r>
        <w:rPr/>
        <w:t>É interessante observarmos que as guerras podem ser entendidas como espécie de "divisor de águas" relativo à vida do deficiente visual ao longo de toda história. O primeiro asilo da idade moderna surge em função à uma desgraça ocorrida com soldados prisioneiros; o sistema Braille surge em função de uma adaptação de um código militar; a segunda guerra que trouxe consigo a necessidade da reintegração de seus mutilados ao mercado de trabalho.  Verifica-se então uma nítida mudança, e porque não dizer evolução de atitudes da sociedade diante este grupo.</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645"/>
        </w:tabs>
        <w:ind w:left="64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i/>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9:51:00Z</dcterms:created>
  <dc:creator>CAEC</dc:creator>
  <dc:description/>
  <dc:language>en-US</dc:language>
  <cp:lastModifiedBy>fabio</cp:lastModifiedBy>
  <cp:lastPrinted>2001-03-06T21:17:00Z</cp:lastPrinted>
  <dcterms:modified xsi:type="dcterms:W3CDTF">2001-07-10T18:22:00Z</dcterms:modified>
  <cp:revision>23</cp:revision>
  <dc:subject/>
  <dc:title/>
</cp:coreProperties>
</file>