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48"/>
        </w:rPr>
      </w:pPr>
      <w:r>
        <w:rPr>
          <w:sz w:val="48"/>
        </w:rPr>
        <w:t>CAPÍTULO VI</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Apreciação Sobre a Conquista do Ciberespaço por Invisuais</w:t>
      </w:r>
    </w:p>
    <w:p>
      <w:pPr>
        <w:pStyle w:val="Normal"/>
        <w:pBdr>
          <w:bottom w:val="single" w:sz="6" w:space="1" w:color="000000"/>
        </w:pBdr>
        <w:spacing w:lineRule="auto" w:line="360"/>
        <w:jc w:val="both"/>
        <w:rPr>
          <w:b/>
          <w:b/>
          <w:sz w:val="24"/>
        </w:rPr>
      </w:pPr>
      <w:r>
        <w:rPr>
          <w:b/>
          <w:sz w:val="24"/>
        </w:rPr>
      </w:r>
    </w:p>
    <w:p>
      <w:pPr>
        <w:pStyle w:val="Normal"/>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pPr>
      <w:r>
        <w:rPr/>
        <w:t>VI.1 Aprimorando o navegador Webvox</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Como exposto em capítulo anterior, poderíamos dizer que a "filosofia Dosvox de desenvolvimento" visa fundamentalmente moldar seus aplicativos aos aspectos idiossincráticos de seus usuários.  A análise de tais aspectos pode ser feita tanto a partir da observação presencial ou direta, durante o processo de interação, como também à distância, o que é conseguido principalmente através de textos e opiniões que são enviados para uma lista de discussão bastante antiga e profícua, a "dosvox-l".</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Se tratando do navegador Webvox em especial, o molde se deu das duas maneiras, e daí, as observações obtidas em praticamente um ano de pesquisa (a primeira versão do Webvox foi lançada em 24/12/1999) serviram para que inúmeras alterações fossem realizadas.  Neste capítulo estarão relacionadas três situações que retratam bem esta estratégia de se buscar junto aos usuários do Webvox, dados que pudessem servir como meio a torná-lo mais atrativ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a)   Nos meses de março e maio de 2000, foram ministrados no Instituto Benjamim Constant, cursos  de Webvox, apresentando-se como boa oportunidade na observação presencial dos alunos ao interagirem através das páginas consultadas, utilizando-se deste navegado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 xml:space="preserve">b)   No mês de setembro de 2000, através dos resultados colhidos a partir de uma situação real de pesquisa, pôde-se avaliar o Webvox como recurso didático junto ao processo informacional de invisuais.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c)   Nos meses de novembro e dezembro de 2000, a partir das respostas  obtidas a um formulário disponibilizado no já mencionado "Portal Dosvox", pôde-se avaliar, dentre outras,  o nível de interatividade atingido entre o Webvox e seus usuários após um ano de seu lançame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Iniciamos por apresentar o Laboratório Navegar, local onde os cursos  foram ministrados, seguindo por descrever com maiores detalhes cada uma das situações relacionadas acim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2. O Laboratório Navega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Trata-se de um laboratório de computação, montado no Instituto Benjamin Constant, onde são oferecidos inúmeros cursos dirigidos à utilização da rede por deficientes visuais. Conta atualmente com dez computadores e um servidor (todos de última geração), um scanner de mesa e uma impressora. Conta também com uma equipe de suporte técnico, composta por um responsável pela coordenação geral, além de três monitor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O Laboratório Navegar, é hoje mantido e coordenado por intermédio do "Projeto</w:t>
      </w:r>
    </w:p>
    <w:p>
      <w:pPr>
        <w:pStyle w:val="Normal"/>
        <w:widowControl w:val="false"/>
        <w:spacing w:lineRule="auto" w:line="360"/>
        <w:jc w:val="both"/>
        <w:rPr>
          <w:sz w:val="24"/>
          <w:lang w:eastAsia="pt-BR"/>
        </w:rPr>
      </w:pPr>
      <w:r>
        <w:rPr>
          <w:sz w:val="24"/>
          <w:lang w:eastAsia="pt-BR"/>
        </w:rPr>
        <w:t>Saci", resultado de uma parceria entre a Universidade Federal do Rio de Janeiro, Universidade de São Paulo (CECAE) e Rede Nacional de Pesquisa, com patrocínio da Vitae e da Fundação Telefônica.</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3 Cursos de Webvox</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Foram oferecidos dois cursos, num total de vinte e quatro horas. A duração de cada curso foi de três dias, entre 11:00 hs às 15:00 hs, portanto quatro horas por di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Quanto ao navegador, objetivou-se fundamentalmente a observação presencial das maiores dificuldades de interação encontradas pelos alunos  entre as páginas consultadas.  Estas informações prestaram-se como meio a novas implementações e alterações sobretudo em seu projeto de interface, na intenção justamente de elevar sua performance como ferramenta a que se propõe.</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Quanto aos alunos, objetivou-se proporcionar-lhes o aprendizado quanto à navegação por páginas de jornais, bem como a utilização de índices de busca.  Em função do curto espaço de tempo (3 dias apenas), consideramos como sendo o mais importante o entendimento do processo de navegação, uma vez que assumimos a prática como fator determinante ao seu melhor desempenho.</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3.1. Sua abrangênci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Primeiro dia: Uma breve abordagem teórica (a concepção hipertexto de leitura) , e a navegação por páginas de jornais (Jornal do Brasil e O Glob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Segundo dia: Apresentação e navegação por índices de busca (Cadê, AltaVista e Mine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Terceiro dia (Trabalho prático): A partir de temas escolhidos pelos próprios alunos, foi-lhes pedido então que utilizassem todo conhecimento adquirido nos dois últimos dias, e consultassem por páginas que eventualmente pudessem servir à uma condição real de pesquis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Na intenção que se pudesse avaliar quantitativamente o resultado, a idéia foi de armazenar as URL das páginas consultadas no catálogo de endereços selecionados (Bookmark), enquanto que, a avaliação qualitativa se deu baseada no conteúdo em si, uma vez que foram gravados em disco (em arquivos tipo texto).</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 xml:space="preserve">VI.3.2. Abordagem prévia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Em todos os cursos realizados, a abordagem inicial se deu da seguinte maneir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De forma elementar, foram abordados os diversos serviços oferecidos pela rede, na intenção de deixar clara que a navegação pela WWW é na verdade apenas um del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Da mesma forma elementar, foi tratada questões relativas à formatação HTML, pois seu entendimento básico faz-se necessário, na medida que o Webvox trata as etiquetas, ou marcadores,   de forma a atribuir- lhes sons característicos. Sendo assim, para que se possa usufruir desta peculiaridade, ou mesmo, o entendimento do "por que de certos sons", se dará a partir deste conhecime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Foi apresentado a concepção "hipertexto", não linear, aleatória, e portanto, diferente do que se conhecia até ent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Foram tratados aspectos relativos à configuração do navegador, no sentido de que pudéssemos iniciar o "trabalho", ou "navegação" pela WWW em si, estando o Webvox devidamente configurado de acordo com as necessidades de cada usuário.</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3.3 Perfil dos aluno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u w:val="single"/>
          <w:lang w:eastAsia="pt-BR"/>
        </w:rPr>
      </w:pPr>
      <w:r>
        <w:rPr>
          <w:sz w:val="24"/>
          <w:u w:val="single"/>
          <w:lang w:eastAsia="pt-BR"/>
        </w:rPr>
        <w:t>Primeiro curso:</w:t>
      </w:r>
    </w:p>
    <w:p>
      <w:pPr>
        <w:pStyle w:val="Normal"/>
        <w:widowControl w:val="false"/>
        <w:spacing w:lineRule="auto" w:line="360"/>
        <w:jc w:val="both"/>
        <w:rPr>
          <w:sz w:val="24"/>
          <w:u w:val="single"/>
          <w:lang w:eastAsia="pt-BR"/>
        </w:rPr>
      </w:pPr>
      <w:r>
        <w:rPr>
          <w:sz w:val="24"/>
          <w:u w:val="single"/>
          <w:lang w:eastAsia="pt-BR"/>
        </w:rPr>
      </w:r>
    </w:p>
    <w:p>
      <w:pPr>
        <w:pStyle w:val="Normal"/>
        <w:widowControl w:val="false"/>
        <w:spacing w:lineRule="auto" w:line="360"/>
        <w:jc w:val="both"/>
        <w:rPr>
          <w:sz w:val="24"/>
          <w:lang w:eastAsia="pt-BR"/>
        </w:rPr>
      </w:pPr>
      <w:r>
        <w:rPr>
          <w:sz w:val="24"/>
          <w:lang w:eastAsia="pt-BR"/>
        </w:rPr>
        <w:t>Dias: de 20/03 a 22/03.</w:t>
      </w:r>
    </w:p>
    <w:p>
      <w:pPr>
        <w:pStyle w:val="Normal"/>
        <w:widowControl w:val="false"/>
        <w:spacing w:lineRule="auto" w:line="360"/>
        <w:jc w:val="both"/>
        <w:rPr>
          <w:sz w:val="24"/>
          <w:lang w:eastAsia="pt-BR"/>
        </w:rPr>
      </w:pPr>
      <w:r>
        <w:rPr>
          <w:sz w:val="24"/>
          <w:lang w:eastAsia="pt-BR"/>
        </w:rPr>
        <w:t xml:space="preserve">        </w:t>
      </w:r>
      <w:r>
        <w:rPr>
          <w:sz w:val="24"/>
          <w:lang w:eastAsia="pt-BR"/>
        </w:rPr>
        <w:t>Faixa etária: de 24 a 37 anos.</w:t>
      </w:r>
    </w:p>
    <w:p>
      <w:pPr>
        <w:pStyle w:val="Normal"/>
        <w:widowControl w:val="false"/>
        <w:spacing w:lineRule="auto" w:line="360"/>
        <w:jc w:val="both"/>
        <w:rPr>
          <w:sz w:val="24"/>
          <w:lang w:eastAsia="pt-BR"/>
        </w:rPr>
      </w:pPr>
      <w:r>
        <w:rPr>
          <w:sz w:val="24"/>
          <w:lang w:eastAsia="pt-BR"/>
        </w:rPr>
        <w:t xml:space="preserve">        </w:t>
      </w:r>
      <w:r>
        <w:rPr>
          <w:sz w:val="24"/>
          <w:lang w:eastAsia="pt-BR"/>
        </w:rPr>
        <w:t>Número de alunos: 5.</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Destes cinco alunos, quatro eram cegos totais, três nunca tinham "navegado pela WWW", um com pouquíssima experiência, e uma pessoa enxergava (professora do curso básico de DOSVOX em uma associação de cegos de Niterói (RJ)).</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u w:val="single"/>
          <w:lang w:eastAsia="pt-BR"/>
        </w:rPr>
      </w:pPr>
      <w:r>
        <w:rPr>
          <w:sz w:val="24"/>
          <w:u w:val="single"/>
          <w:lang w:eastAsia="pt-BR"/>
        </w:rPr>
        <w:t>Segundo curso:</w:t>
      </w:r>
    </w:p>
    <w:p>
      <w:pPr>
        <w:pStyle w:val="Normal"/>
        <w:widowControl w:val="false"/>
        <w:spacing w:lineRule="auto" w:line="360"/>
        <w:jc w:val="both"/>
        <w:rPr>
          <w:sz w:val="24"/>
          <w:u w:val="single"/>
          <w:lang w:eastAsia="pt-BR"/>
        </w:rPr>
      </w:pPr>
      <w:r>
        <w:rPr>
          <w:sz w:val="24"/>
          <w:u w:val="single"/>
          <w:lang w:eastAsia="pt-BR"/>
        </w:rPr>
      </w:r>
    </w:p>
    <w:p>
      <w:pPr>
        <w:pStyle w:val="Normal"/>
        <w:widowControl w:val="false"/>
        <w:spacing w:lineRule="auto" w:line="360"/>
        <w:jc w:val="both"/>
        <w:rPr>
          <w:sz w:val="24"/>
          <w:lang w:eastAsia="pt-BR"/>
        </w:rPr>
      </w:pPr>
      <w:r>
        <w:rPr>
          <w:sz w:val="24"/>
          <w:lang w:eastAsia="pt-BR"/>
        </w:rPr>
        <w:t>Dias: de 17/05 a 19/05.</w:t>
      </w:r>
    </w:p>
    <w:p>
      <w:pPr>
        <w:pStyle w:val="Normal"/>
        <w:widowControl w:val="false"/>
        <w:spacing w:lineRule="auto" w:line="360"/>
        <w:jc w:val="both"/>
        <w:rPr>
          <w:sz w:val="24"/>
          <w:lang w:eastAsia="pt-BR"/>
        </w:rPr>
      </w:pPr>
      <w:r>
        <w:rPr>
          <w:sz w:val="24"/>
          <w:lang w:eastAsia="pt-BR"/>
        </w:rPr>
        <w:t>Número de alunos: 3.</w:t>
      </w:r>
    </w:p>
    <w:p>
      <w:pPr>
        <w:pStyle w:val="Normal"/>
        <w:widowControl w:val="false"/>
        <w:spacing w:lineRule="auto" w:line="360"/>
        <w:jc w:val="both"/>
        <w:rPr>
          <w:sz w:val="24"/>
          <w:lang w:eastAsia="pt-BR"/>
        </w:rPr>
      </w:pPr>
      <w:r>
        <w:rPr>
          <w:sz w:val="24"/>
          <w:lang w:eastAsia="pt-BR"/>
        </w:rPr>
        <w:t xml:space="preserve">        </w:t>
      </w:r>
      <w:r>
        <w:rPr>
          <w:sz w:val="24"/>
          <w:lang w:eastAsia="pt-BR"/>
        </w:rPr>
        <w:t>Faixa etária: de 16 a 40 ano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Destes três alunos, todos eram cegos totais, nenhum deles tinha ainda "navegado pela WWW".</w:t>
      </w:r>
    </w:p>
    <w:p>
      <w:pPr>
        <w:pStyle w:val="Heading1"/>
        <w:spacing w:lineRule="auto" w:line="360"/>
        <w:jc w:val="both"/>
        <w:rPr/>
      </w:pPr>
      <w:r>
        <w:rPr/>
        <w:t>VI.3.4. Observações quanto ao Nível de Interatividade Atingido</w:t>
      </w:r>
    </w:p>
    <w:p>
      <w:pPr>
        <w:pStyle w:val="Normal"/>
        <w:widowControl w:val="false"/>
        <w:spacing w:lineRule="auto" w:line="360"/>
        <w:jc w:val="both"/>
        <w:rPr>
          <w:sz w:val="24"/>
          <w:lang w:eastAsia="pt-BR"/>
        </w:rPr>
      </w:pPr>
      <w:r>
        <w:rPr>
          <w:sz w:val="24"/>
          <w:lang w:eastAsia="pt-BR"/>
        </w:rPr>
      </w:r>
    </w:p>
    <w:p>
      <w:pPr>
        <w:pStyle w:val="Heading2"/>
        <w:spacing w:lineRule="auto" w:line="360"/>
        <w:jc w:val="both"/>
        <w:rPr/>
      </w:pPr>
      <w:r>
        <w:rPr/>
        <w:t>Aspectos relativos à interface do navegado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O fato do menu básico de operações apresentar muitas opções, dificultava a memorização das mesmas, havendo então uma constante necessidade em recorrer ao "F1" para que o menu fosse "falado" repetidas vez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Ocorreu entre a maioria um certo embaraço na diferenciação entre o menu de operações básicas e o menu do modo de leitura, e desta forma, os alunos constantemente "buscavam", durante o processo de leitura, opções contidas apenas no primeiro (especialmente quanto ao entendimento de que, para se retornar à páginas lidas, deve-se antes "sair" do modo de leitur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A diferenciação entre o processo de se armazenar a URL da página no catálogo de endereços selecionados, e o conteúdo propriamente dito em arquivo texto, não era compreendido facilmente por uma minori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O fato de não informar se a operação "gravar página" foi bem sucedida, gerava a falsa expectativa entre a maioria : "Será que ele gravou ou não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5) O fato de não pedir a confirmação quanto à exclusão de páginas seletas, fez com que esta operação fosse realizada acidentalmente entre a minori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6) Pelo fato de estar armazenado em um só catálogo de endereços selecionados, páginas bem distintas quanto à sua proposta (sites de jornais, revistas, associações, musicais, etc.), faz com que o processo de "se encontrar" uma determinada página, fosse pouco dinâmic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7) O fato de não existir um modo para "varredura" da tela impossibilitava a consulta (durante o processo de leitura) por um item de maior relevância (nomes próprios, endereços, telefones, fax, etc.).</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O modo de "varredura" citado, refere-se a possibilidade em "congelar" a tela, ou seja, o navegador interromperia o processo de compilação do código, oferecendo ao usuário a possibilidade em consultar novamente o texto já apresentado através das setas.  A tecla ESC interromperia este processo e o navegador retornaria normalmente a compilar a página.</w:t>
      </w:r>
    </w:p>
    <w:p>
      <w:pPr>
        <w:pStyle w:val="Normal"/>
        <w:widowControl w:val="false"/>
        <w:spacing w:lineRule="auto" w:line="360"/>
        <w:jc w:val="both"/>
        <w:rPr>
          <w:sz w:val="24"/>
          <w:lang w:eastAsia="pt-BR"/>
        </w:rPr>
      </w:pPr>
      <w:r>
        <w:rPr>
          <w:sz w:val="24"/>
          <w:lang w:eastAsia="pt-BR"/>
        </w:rPr>
      </w:r>
    </w:p>
    <w:p>
      <w:pPr>
        <w:pStyle w:val="Heading2"/>
        <w:spacing w:lineRule="auto" w:line="360"/>
        <w:jc w:val="both"/>
        <w:rPr/>
      </w:pPr>
      <w:r>
        <w:rPr/>
        <w:t>Aspectos relativos à acessibilidade do conteúd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Em relação aos cabeçalhos, quando estes acompanham as páginas recém trazidas, ao mesmo tempo que estão dispostos no topo da página; gerava comentários do tipo : "- Ué! eu pedia as noticias sobre esporte, e olha só o que veio ! Tá repetindo tudo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A ocorrência de frames, em certos casos, inviabiliza a navegação, desmotivando até mesmo a continuidade daquela consulta; gerava comentários do tipo : "- Que isso ? (top, main, left, right, cont, ou coisa que o valha)"; "- Terei de entrar em cada um deles para ver o que tem ? muito cha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A ausência de comentários nas imagens em um número considerável de páginas, cujo projeto baseia-se em recursos gráficos (links acessíveis através de gif animadas, por exemplo), ao mesmo tempo que normas W3c são deixadas de lado (alt="Descrição da foto"), inviabiliza de maneira radical a consult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A escolha por textos pouco elucidativos quanto aos hiperlinks reduz a dinâmica no processo de navegação.</w:t>
      </w:r>
    </w:p>
    <w:p>
      <w:pPr>
        <w:pStyle w:val="Normal"/>
        <w:widowControl w:val="false"/>
        <w:spacing w:lineRule="auto" w:line="360"/>
        <w:jc w:val="both"/>
        <w:rPr>
          <w:sz w:val="24"/>
          <w:lang w:eastAsia="pt-BR"/>
        </w:rPr>
      </w:pPr>
      <w:r>
        <w:rPr>
          <w:sz w:val="24"/>
          <w:lang w:eastAsia="pt-BR"/>
        </w:rPr>
      </w:r>
    </w:p>
    <w:p>
      <w:pPr>
        <w:pStyle w:val="Heading2"/>
        <w:spacing w:lineRule="auto" w:line="360"/>
        <w:jc w:val="both"/>
        <w:rPr/>
      </w:pPr>
      <w:r>
        <w:rPr/>
        <w:t>Propostas de novas implementaçõ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Inúmeras sugestões foram apresentadas pelos próprios alunos, sendo outras inferidas por nós, a partir da observação das dificuldades enfrentadas por eles. Podemos destacar como as de maior relevância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Possibilitar, também no menu de leitura, que se retorne a última página lida (opção "V" (voltar)), assim como se retornar a atual, sem que o navegador precise carregá-la novamente (opção "A" (adiantar)); (neste caso exigiria a mudança da atual opção "A" (arquivo local) para uma outra letr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Idem, quanto às opções "G" e "O" (gravar conteúdo em formato texto ou original), e "S" (endereços selecionados) (ou seja, deverão também estar disponíveis no menu de leitur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Incluir novas mensagens tipo : "Gravando página no disco em formato..."; "Gravando o endereço no catálogo" (nestes casos, também informar se a operação foi bem sucedida); "Confirma a exclusão do endereço...? (relativo ao bookmark).</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Disponibilizar um número indefinido de catálogos de endereços, divididos por assuntos, à escolha do usuári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5) A implementação de um modo de leitura que interprete apenas a tag "&lt;A HREF=...", fazendo com que, nesta opção de leitura, os cabeçalhos sejam omitido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6) Implementar o modo para "varredura" da tela, possibilitando assim que o texto possa ser consultado novamente a partir das setas.</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4 Os projetos de interface e homepage atuando em conju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A partir de observações provindas dos cursos relatados, procurou-se extrair, tanto numa perspectiva de usabilidade do navegador, como do acesso ao conteúdo informacional disponível entre páginas consultadas, o que de fato possa vir a representar como mais viável ou interessante, junto àqueles que, apesar de não estarem enxergando em seu monitor o resultado de suas "investigações" pela WWW, buscam apreender, se não o "todo", pelo menos o bastante à satisfazer seus anseios intelectuais e/ou de entretenime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pPr>
      <w:r>
        <w:rPr>
          <w:sz w:val="24"/>
          <w:lang w:eastAsia="pt-BR"/>
        </w:rPr>
        <w:t xml:space="preserve">Numa ótica mais abrangente, a análise quanto à aplicação e eficiência da WWW como instrumento verdadeiramente </w:t>
      </w:r>
      <w:r>
        <w:rPr>
          <w:i/>
          <w:sz w:val="24"/>
          <w:lang w:eastAsia="pt-BR"/>
        </w:rPr>
        <w:t>sui generis</w:t>
      </w:r>
      <w:r>
        <w:rPr>
          <w:sz w:val="24"/>
          <w:lang w:eastAsia="pt-BR"/>
        </w:rPr>
        <w:t>, junto ao contexto educacional de deficientes visuais, ocorre basicamente em função de sua enorme praticidade e sobretudo ao seu incomparável manancial informacional disponível.  Todavia, a boa performance, ou mesmo uma boa dinâmica de interação entre cegos e homepages, será representada pelo somatório de inúmeros elementos, cuja  combinação irá facilitar, apenas viabilizar, dificultar ou definitivamente inviabilizar o acesso a este conteúd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Desta feita, destacam-se os projetos de interface e de homepage, e que, apesar de bem distintos, se implementados de forma a atuarem em conjunto, eleva-se consideravelmente requisitos quanto ao entendimento e atratividade. Este conjunto fará o diferencial na escolha por um ou outro navegador; na escolha pela visita de uma ou outra página de jornal; na escolha pela utilização de um ou outro índice de busca; etc.</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Um exemplo significativo neste sentido, refere-se à forma pela qual o Webvox trata a questão dos formulários, sendo "papel" deste navegador informar, por exemplo: trata-se de um campo de edição ? (múltiplas ou uma única linha ?); trata-se de uma área de seleção (entre múltiplas ou uma única opção ? (e qual delas está selecionada ?)); dentre outra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Em proporção menor, outros fatores atuam junto ao processo, podendo destacar-se também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u w:val="single"/>
          <w:lang w:eastAsia="pt-BR"/>
        </w:rPr>
      </w:pPr>
      <w:r>
        <w:rPr>
          <w:sz w:val="24"/>
          <w:u w:val="single"/>
          <w:lang w:eastAsia="pt-BR"/>
        </w:rPr>
        <w:t>Relativo à experiência individual:</w:t>
      </w:r>
    </w:p>
    <w:p>
      <w:pPr>
        <w:pStyle w:val="Normal"/>
        <w:widowControl w:val="false"/>
        <w:spacing w:lineRule="auto" w:line="360"/>
        <w:ind w:firstLine="720"/>
        <w:jc w:val="both"/>
        <w:rPr>
          <w:sz w:val="24"/>
          <w:lang w:eastAsia="pt-BR"/>
        </w:rPr>
      </w:pPr>
      <w:r>
        <w:rPr>
          <w:sz w:val="24"/>
          <w:lang w:eastAsia="pt-BR"/>
        </w:rPr>
        <w:t>Numa "segunda visita" àquela homepage, o seu conhecimento gestáltico proporcionará o acesso direto à informação desejada. Reduz -se a partir daí o tempo gasto se comparado ao "primeiro" acesso" (entre cegos, o conhecimento do todo se dá a partir do conhecimento prévio de suas part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u w:val="single"/>
          <w:lang w:eastAsia="pt-BR"/>
        </w:rPr>
      </w:pPr>
      <w:r>
        <w:rPr>
          <w:sz w:val="24"/>
          <w:u w:val="single"/>
          <w:lang w:eastAsia="pt-BR"/>
        </w:rPr>
        <w:t>Relativo às nuances de cada homepage:</w:t>
      </w:r>
    </w:p>
    <w:p>
      <w:pPr>
        <w:pStyle w:val="Normal"/>
        <w:widowControl w:val="false"/>
        <w:spacing w:lineRule="auto" w:line="360"/>
        <w:ind w:firstLine="720"/>
        <w:jc w:val="both"/>
        <w:rPr>
          <w:sz w:val="24"/>
          <w:lang w:eastAsia="pt-BR"/>
        </w:rPr>
      </w:pPr>
      <w:r>
        <w:rPr>
          <w:sz w:val="24"/>
          <w:lang w:eastAsia="pt-BR"/>
        </w:rPr>
        <w:t>Mesmo entre aquelas cuja implementação obedece padrões de acessibilidade, as informações freqüentemente estão dispostas de maneira bem peculiar, sendo interessante (por parte do usuário) o domínio de todo potencial, ou funcionalidades oferecidas pelo navegador. Eleva-se a partir daí o nível de segurança (queda da taxa de erros).</w:t>
      </w:r>
    </w:p>
    <w:p>
      <w:pPr>
        <w:pStyle w:val="Normal"/>
        <w:widowControl w:val="false"/>
        <w:spacing w:lineRule="auto" w:line="360"/>
        <w:ind w:firstLine="720"/>
        <w:jc w:val="both"/>
        <w:rPr>
          <w:sz w:val="24"/>
          <w:lang w:eastAsia="pt-BR"/>
        </w:rPr>
      </w:pPr>
      <w:r>
        <w:rPr>
          <w:sz w:val="24"/>
          <w:lang w:eastAsia="pt-BR"/>
        </w:rPr>
      </w:r>
      <w:r>
        <w:br w:type="page"/>
      </w:r>
    </w:p>
    <w:p>
      <w:pPr>
        <w:pStyle w:val="Heading1"/>
        <w:spacing w:lineRule="auto" w:line="360"/>
        <w:jc w:val="both"/>
        <w:rPr/>
      </w:pPr>
      <w:r>
        <w:rPr/>
        <w:t>VI.4.1. A linearidade vista como peculiaridade de interação ao invés de um problem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Na prática, vejamos com detalhes de que maneira, ao final dos cursos, os alunos interajam através do www.cade.com.br. Notem que neste exemplo, os alunos já se utilizavam de praticamente todo potencial do navegador, além de já possuírem uma "visão global" deste "site".</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Estando a página carregada, e "encontrado" o formulário (disposto no topo da mesma), o Webvox então informa sua ocorrência, contendo um campo de edição a ser preenchido. Digita-se o termo a ser pesquisado, pressiona-se "ENTER" e a confirmação de seu envi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O tempo levado até que o resultado da pesquisa esteja disponível, o Webvox produz um sinal característico, proporcionando a exata noção de que o processo está em andame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Estando novamente a página carregada, pressiona-se "F5" (acesso direto a um texto qualquer). Digita-se o termo "encontrada" (no singular, pois atenderá tanto : "foram encontradas tantas ocorrências", como "não foi encontrada nenhuma ocorrência". O Webvox posiciona então o cursor exatamente neste ponto, ou seja, "abaixo" do cabeçalho e logo "acima" das ocorrências, ou hiperlinks referentes a pesquisa em si.</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Como a implementação proposta por este índice disponibiliza as ocorrências de maneira hierárquica, ou seja, se a pesquisa for "Beatles", sua apresentação se dá da seguinte forma : 1 : Cultura; 2 : Musica; 3 : PopMusic; 4 : título da homepage encontrada (sendo que, todos os itens são hiperlinks), deve-se recorrer as "SETAS" quando na dúvida : "Este link refere-se a um item de pesquisa (uma homepage) ou sua disposição hierárquica ?". Utilizando-se das setas, caso haja uma breve descrição, trata-se então de uma homepage (um elemento real de pesquisa), caso contrário, apenas sua disposição hierárqica junto ao contex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Evidencia-se neste exemplo que, a partir de um conhecimento prévio do conteúdo, acrescido pelo domínio dos inúmeros recursos oferecidos pelo navegador, o acesso por cegos, mesmo que diferenciado, mostra-se interativo e dinâmico, ratificando a idéia de que a linearidade não deve ser assumida como um "problema a ser resolvido", mas sim como uma forma peculiar de interação, irremediável pelo fato de não poder visualizar objetos, sequer utilizar-se do "mouse".</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5 Resultados obtidos junto a turma de programação do IBC</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 xml:space="preserve">Iniciou-se no dia 8/08/2000 um curso, no mesmo Laboratório Navegar, cuja proposta não restringia-se à navegação pela WWW através do Webvox. Seus módulos (4) dividiam-se em: </w:t>
      </w:r>
    </w:p>
    <w:p>
      <w:pPr>
        <w:pStyle w:val="Normal"/>
        <w:widowControl w:val="false"/>
        <w:spacing w:lineRule="auto" w:line="360"/>
        <w:jc w:val="both"/>
        <w:rPr>
          <w:sz w:val="24"/>
          <w:lang w:eastAsia="pt-BR"/>
        </w:rPr>
      </w:pPr>
      <w:r>
        <w:rPr>
          <w:sz w:val="24"/>
          <w:lang w:eastAsia="pt-BR"/>
        </w:rPr>
        <w:t xml:space="preserve">(1) Internet Avançada; </w:t>
      </w:r>
    </w:p>
    <w:p>
      <w:pPr>
        <w:pStyle w:val="Normal"/>
        <w:widowControl w:val="false"/>
        <w:spacing w:lineRule="auto" w:line="360"/>
        <w:jc w:val="both"/>
        <w:rPr>
          <w:sz w:val="24"/>
          <w:lang w:eastAsia="pt-BR"/>
        </w:rPr>
      </w:pPr>
      <w:r>
        <w:rPr>
          <w:sz w:val="24"/>
          <w:lang w:eastAsia="pt-BR"/>
        </w:rPr>
        <w:t xml:space="preserve">(2) Projeto de Homepage; </w:t>
      </w:r>
    </w:p>
    <w:p>
      <w:pPr>
        <w:pStyle w:val="Normal"/>
        <w:widowControl w:val="false"/>
        <w:spacing w:lineRule="auto" w:line="360"/>
        <w:jc w:val="both"/>
        <w:rPr>
          <w:sz w:val="24"/>
          <w:lang w:eastAsia="pt-BR"/>
        </w:rPr>
      </w:pPr>
      <w:r>
        <w:rPr>
          <w:sz w:val="24"/>
          <w:lang w:eastAsia="pt-BR"/>
        </w:rPr>
        <w:t xml:space="preserve">(3) Programação Pascal </w:t>
      </w:r>
    </w:p>
    <w:p>
      <w:pPr>
        <w:pStyle w:val="Normal"/>
        <w:widowControl w:val="false"/>
        <w:spacing w:lineRule="auto" w:line="360"/>
        <w:jc w:val="both"/>
        <w:rPr>
          <w:sz w:val="24"/>
          <w:lang w:eastAsia="pt-BR"/>
        </w:rPr>
      </w:pPr>
      <w:r>
        <w:rPr>
          <w:sz w:val="24"/>
          <w:lang w:eastAsia="pt-BR"/>
        </w:rPr>
        <w:t>(4) Programação Delphi.</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Aproveitando o ensejo, especialmente quanto ao primeiro módulo (com duração de um mês), procurou-se verificar, em uma situação real de pesquisa, até que ponto seria interessante para um aluno cego "deixar de lado", antigos recursos didáticos, e comumente utilizados (principalmente o material impresso em Braille e a leitura voluntária), e que procurasse extrair da rede toda fonte de informação necessária para elaboração de um trabalh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Seguindo o modelo dos cursos oferecidos (mencionado em tópico anterior), foi-lhes ensinado basicamente a navegarem por páginas de jornais e revistas, assim como utilizarem-se de índices de busc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Obtivemos excelentes resultados, na medida em que os trabalhos foram entregues no prazo determinado, com um nível de qualidade bem satisfatóri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pPr>
      <w:r>
        <w:rPr>
          <w:sz w:val="24"/>
          <w:lang w:eastAsia="pt-BR"/>
        </w:rPr>
        <w:t>Esta turma foi formada pelos alunos relacionados abaixo, sendo todos cegos, com exceção de Valesca da Silveira, e os temas escolhidos para a pesquisa foram</w:t>
      </w:r>
      <w:r>
        <w:rPr>
          <w:rStyle w:val="FootnoteCharacters"/>
          <w:rStyle w:val="FootnoteAnchor"/>
          <w:sz w:val="24"/>
          <w:lang w:eastAsia="pt-BR"/>
        </w:rPr>
        <w:footnoteReference w:id="2"/>
      </w:r>
      <w:r>
        <w:rPr>
          <w:sz w:val="24"/>
          <w:lang w:eastAsia="pt-BR"/>
        </w:rPr>
        <w:t>:</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Carlos Willians  (26 anos, profissional de telemarketing)</w:t>
      </w:r>
    </w:p>
    <w:p>
      <w:pPr>
        <w:pStyle w:val="Normal"/>
        <w:widowControl w:val="false"/>
        <w:spacing w:lineRule="auto" w:line="360"/>
        <w:ind w:left="1440" w:firstLine="720"/>
        <w:jc w:val="both"/>
        <w:rPr>
          <w:sz w:val="24"/>
          <w:lang w:eastAsia="pt-BR"/>
        </w:rPr>
      </w:pPr>
      <w:r>
        <w:rPr>
          <w:sz w:val="24"/>
          <w:lang w:eastAsia="pt-BR"/>
        </w:rPr>
        <w:t>Rock in Rio III - Por um mundo melhor</w:t>
      </w:r>
    </w:p>
    <w:p>
      <w:pPr>
        <w:pStyle w:val="Normal"/>
        <w:widowControl w:val="false"/>
        <w:spacing w:lineRule="auto" w:line="360"/>
        <w:jc w:val="both"/>
        <w:rPr>
          <w:sz w:val="24"/>
          <w:lang w:eastAsia="pt-BR"/>
        </w:rPr>
      </w:pPr>
      <w:r>
        <w:rPr>
          <w:sz w:val="24"/>
          <w:lang w:eastAsia="pt-BR"/>
        </w:rPr>
        <w:t>Anderson Alves da Fonseca (19 anos, aluno da oitava série do próprio IBC)</w:t>
      </w:r>
    </w:p>
    <w:p>
      <w:pPr>
        <w:pStyle w:val="Normal"/>
        <w:widowControl w:val="false"/>
        <w:spacing w:lineRule="auto" w:line="360"/>
        <w:ind w:left="1440" w:firstLine="720"/>
        <w:jc w:val="both"/>
        <w:rPr>
          <w:sz w:val="24"/>
          <w:lang w:eastAsia="pt-BR"/>
        </w:rPr>
      </w:pPr>
      <w:r>
        <w:rPr>
          <w:sz w:val="24"/>
          <w:lang w:eastAsia="pt-BR"/>
        </w:rPr>
        <w:t>Sexo e Drogas - Uma realidade das noites</w:t>
      </w:r>
    </w:p>
    <w:p>
      <w:pPr>
        <w:pStyle w:val="Normal"/>
        <w:widowControl w:val="false"/>
        <w:spacing w:lineRule="auto" w:line="360"/>
        <w:jc w:val="both"/>
        <w:rPr>
          <w:sz w:val="24"/>
          <w:lang w:eastAsia="pt-BR"/>
        </w:rPr>
      </w:pPr>
      <w:r>
        <w:rPr>
          <w:sz w:val="24"/>
          <w:lang w:eastAsia="pt-BR"/>
        </w:rPr>
        <w:t>Valesca da Silveira (27 anos, formada em Técnicas Têxteis)</w:t>
      </w:r>
    </w:p>
    <w:p>
      <w:pPr>
        <w:pStyle w:val="Normal"/>
        <w:widowControl w:val="false"/>
        <w:spacing w:lineRule="auto" w:line="360"/>
        <w:ind w:left="1440" w:firstLine="720"/>
        <w:jc w:val="both"/>
        <w:rPr>
          <w:sz w:val="24"/>
          <w:lang w:eastAsia="pt-BR"/>
        </w:rPr>
      </w:pPr>
      <w:r>
        <w:rPr>
          <w:sz w:val="24"/>
          <w:lang w:eastAsia="pt-BR"/>
        </w:rPr>
        <w:t>Acidentes Marítimos - Perigo em alto mar</w:t>
      </w:r>
    </w:p>
    <w:p>
      <w:pPr>
        <w:pStyle w:val="Normal"/>
        <w:widowControl w:val="false"/>
        <w:spacing w:lineRule="auto" w:line="360"/>
        <w:jc w:val="both"/>
        <w:rPr>
          <w:sz w:val="24"/>
          <w:lang w:eastAsia="pt-BR"/>
        </w:rPr>
      </w:pPr>
      <w:r>
        <w:rPr>
          <w:sz w:val="24"/>
          <w:lang w:eastAsia="pt-BR"/>
        </w:rPr>
        <w:t>Hilário Moreira (18 anos, aluno da oitava série do próprio IBC)</w:t>
      </w:r>
    </w:p>
    <w:p>
      <w:pPr>
        <w:pStyle w:val="Normal"/>
        <w:widowControl w:val="false"/>
        <w:spacing w:lineRule="auto" w:line="360"/>
        <w:ind w:left="1440" w:firstLine="720"/>
        <w:jc w:val="both"/>
        <w:rPr>
          <w:sz w:val="24"/>
          <w:lang w:eastAsia="pt-BR"/>
        </w:rPr>
      </w:pPr>
      <w:r>
        <w:rPr>
          <w:sz w:val="24"/>
          <w:lang w:eastAsia="pt-BR"/>
        </w:rPr>
        <w:t>Sexo na Adolescência</w:t>
      </w:r>
    </w:p>
    <w:p>
      <w:pPr>
        <w:pStyle w:val="Normal"/>
        <w:widowControl w:val="false"/>
        <w:spacing w:lineRule="auto" w:line="360"/>
        <w:jc w:val="both"/>
        <w:rPr>
          <w:sz w:val="24"/>
          <w:lang w:eastAsia="pt-BR"/>
        </w:rPr>
      </w:pPr>
      <w:r>
        <w:rPr>
          <w:sz w:val="24"/>
          <w:lang w:eastAsia="pt-BR"/>
        </w:rPr>
        <w:t>Roberto Nunes da Paixão (22 anos, auxiliar de Radiologia (câmara escura)</w:t>
      </w:r>
    </w:p>
    <w:p>
      <w:pPr>
        <w:pStyle w:val="Normal"/>
        <w:widowControl w:val="false"/>
        <w:spacing w:lineRule="auto" w:line="360"/>
        <w:ind w:left="1440" w:firstLine="720"/>
        <w:jc w:val="both"/>
        <w:rPr>
          <w:sz w:val="24"/>
          <w:lang w:eastAsia="pt-BR"/>
        </w:rPr>
      </w:pPr>
      <w:r>
        <w:rPr>
          <w:sz w:val="24"/>
          <w:lang w:eastAsia="pt-BR"/>
        </w:rPr>
        <w:t>A História do Judô - O equilíbrio corpo e mente</w:t>
      </w:r>
    </w:p>
    <w:p>
      <w:pPr>
        <w:pStyle w:val="Normal"/>
        <w:widowControl w:val="false"/>
        <w:spacing w:lineRule="auto" w:line="360"/>
        <w:jc w:val="both"/>
        <w:rPr>
          <w:sz w:val="24"/>
          <w:lang w:eastAsia="pt-BR"/>
        </w:rPr>
      </w:pPr>
      <w:r>
        <w:rPr>
          <w:sz w:val="24"/>
          <w:lang w:eastAsia="pt-BR"/>
        </w:rPr>
        <w:t>Kleber Natalício São José de Menezes (20 anos, cursa o segundo grau)</w:t>
      </w:r>
    </w:p>
    <w:p>
      <w:pPr>
        <w:pStyle w:val="Normal"/>
        <w:widowControl w:val="false"/>
        <w:spacing w:lineRule="auto" w:line="360"/>
        <w:ind w:left="1440" w:firstLine="720"/>
        <w:jc w:val="both"/>
        <w:rPr>
          <w:sz w:val="24"/>
          <w:lang w:eastAsia="pt-BR"/>
        </w:rPr>
      </w:pPr>
      <w:r>
        <w:rPr>
          <w:sz w:val="24"/>
          <w:lang w:eastAsia="pt-BR"/>
        </w:rPr>
        <w:t>Violência Urbana - Nossa lei é selvagem</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Como exposto acima, no segundo módulo tratamos de aspectos relativos à projeto de homepage (ver anexo : Intervox, um Construtor de Homepages"), e que, trabalhando coletivamente foi desenvolvido um site pela turma, onde constam (na integra) também os trabalhos mencionados. Na intenção de consultá-lo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http://intervox.nce.ufrj.br/~bernard/nossaturma</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6 Resultados obtidos junto a lista de discussão dosvox-l</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Praticamente após um ano de seu lançamento, foi enviado à lista de discussão dosvox-l@listas.ufrj.br um e-mail informando a seus participantes que havia sido disponibilizado um formulário, cujo propósito seria a de analisar a performance de todo grupo em relação à navegação pela WWW.</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Seu conteúdo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Quanto ao seu desempenho em navegar por páginas de jornais, você considera :</w:t>
      </w:r>
    </w:p>
    <w:p>
      <w:pPr>
        <w:pStyle w:val="Normal"/>
        <w:widowControl w:val="false"/>
        <w:spacing w:lineRule="auto" w:line="360"/>
        <w:jc w:val="both"/>
        <w:rPr>
          <w:sz w:val="24"/>
          <w:lang w:eastAsia="pt-BR"/>
        </w:rPr>
      </w:pPr>
      <w:r>
        <w:rPr>
          <w:sz w:val="24"/>
          <w:lang w:eastAsia="pt-BR"/>
        </w:rPr>
        <w:t>[Selecionar op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Quanto ao seu desempenho em navegar por índices de busca, você considera</w:t>
      </w:r>
    </w:p>
    <w:p>
      <w:pPr>
        <w:pStyle w:val="Normal"/>
        <w:widowControl w:val="false"/>
        <w:spacing w:lineRule="auto" w:line="360"/>
        <w:jc w:val="both"/>
        <w:rPr>
          <w:sz w:val="24"/>
          <w:lang w:eastAsia="pt-BR"/>
        </w:rPr>
      </w:pPr>
      <w:r>
        <w:rPr>
          <w:sz w:val="24"/>
          <w:lang w:eastAsia="pt-BR"/>
        </w:rPr>
        <w:t>[Selecionar op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Qual o navegador que você está utilizando agora ? [Selecionar op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O fato de você navegar por páginas da WEB te ajuda em que exatamente ?</w:t>
      </w:r>
    </w:p>
    <w:p>
      <w:pPr>
        <w:pStyle w:val="Normal"/>
        <w:widowControl w:val="false"/>
        <w:spacing w:lineRule="auto" w:line="360"/>
        <w:jc w:val="both"/>
        <w:rPr>
          <w:sz w:val="24"/>
          <w:lang w:eastAsia="pt-BR"/>
        </w:rPr>
      </w:pPr>
      <w:r>
        <w:rPr>
          <w:sz w:val="24"/>
          <w:lang w:eastAsia="pt-BR"/>
        </w:rPr>
        <w:t>[Selecionar op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5) Relacione aqui os maiores problemas do Webvox : [Campo de edi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6) De forma bem objetiva, o que representa a Internet para você ? [Campo de edição]</w:t>
      </w:r>
    </w:p>
    <w:p>
      <w:pPr>
        <w:pStyle w:val="Normal"/>
        <w:widowControl w:val="false"/>
        <w:spacing w:lineRule="auto" w:line="360"/>
        <w:jc w:val="both"/>
        <w:rPr>
          <w:b/>
          <w:b/>
          <w:sz w:val="24"/>
          <w:lang w:eastAsia="pt-BR"/>
        </w:rPr>
      </w:pPr>
      <w:r>
        <w:rPr>
          <w:b/>
          <w:sz w:val="24"/>
          <w:lang w:eastAsia="pt-BR"/>
        </w:rPr>
      </w:r>
    </w:p>
    <w:p>
      <w:pPr>
        <w:pStyle w:val="Normal"/>
        <w:widowControl w:val="false"/>
        <w:spacing w:lineRule="auto" w:line="360"/>
        <w:jc w:val="both"/>
        <w:rPr>
          <w:b/>
          <w:b/>
          <w:sz w:val="24"/>
          <w:lang w:eastAsia="pt-BR"/>
        </w:rPr>
      </w:pPr>
      <w:r>
        <w:rPr>
          <w:b/>
          <w:sz w:val="24"/>
          <w:lang w:eastAsia="pt-BR"/>
        </w:rPr>
      </w:r>
    </w:p>
    <w:p>
      <w:pPr>
        <w:pStyle w:val="Normal"/>
        <w:widowControl w:val="false"/>
        <w:spacing w:lineRule="auto" w:line="360"/>
        <w:jc w:val="both"/>
        <w:rPr>
          <w:b/>
          <w:b/>
          <w:sz w:val="24"/>
          <w:lang w:eastAsia="pt-BR"/>
        </w:rPr>
      </w:pPr>
      <w:r>
        <w:rPr>
          <w:b/>
          <w:sz w:val="24"/>
          <w:lang w:eastAsia="pt-BR"/>
        </w:rPr>
        <w:t>Resultados obtidos:</w:t>
      </w:r>
    </w:p>
    <w:p>
      <w:pPr>
        <w:pStyle w:val="Normal"/>
        <w:widowControl w:val="false"/>
        <w:spacing w:lineRule="auto" w:line="360"/>
        <w:jc w:val="both"/>
        <w:rPr>
          <w:b/>
          <w:b/>
          <w:sz w:val="24"/>
          <w:lang w:eastAsia="pt-BR"/>
        </w:rPr>
      </w:pPr>
      <w:r>
        <w:rPr>
          <w:b/>
          <w:sz w:val="24"/>
          <w:lang w:eastAsia="pt-BR"/>
        </w:rPr>
      </w:r>
    </w:p>
    <w:p>
      <w:pPr>
        <w:pStyle w:val="Normal"/>
        <w:widowControl w:val="false"/>
        <w:spacing w:lineRule="auto" w:line="360"/>
        <w:ind w:firstLine="720"/>
        <w:jc w:val="both"/>
        <w:rPr>
          <w:sz w:val="24"/>
          <w:lang w:eastAsia="pt-BR"/>
        </w:rPr>
      </w:pPr>
      <w:r>
        <w:rPr>
          <w:sz w:val="24"/>
          <w:lang w:eastAsia="pt-BR"/>
        </w:rPr>
        <w:t>Atualmente a lista de discussão é composta por cerca de 150 (cento e cinqüenta) participantes.  Como já era esperado, apenas uma parcela se dispôs a responder o formulário, e portanto, o gráfico apresentado resulta em uma projeção estatística por amostragem (uma vez que responderam ao formulário, 29 (vinte e nove) pessoas (e portanto, aproximadamente 20% de seus participantes).  A figura 6.1 sumariza os resultados obtidos na pesquisa.</w:t>
      </w:r>
      <w:r>
        <w:br w:type="page"/>
      </w:r>
    </w:p>
    <w:p>
      <w:pPr>
        <w:pStyle w:val="Normal"/>
        <w:widowControl w:val="false"/>
        <w:spacing w:lineRule="auto" w:line="360"/>
        <w:ind w:firstLine="720"/>
        <w:jc w:val="both"/>
        <w:rPr>
          <w:sz w:val="24"/>
          <w:lang w:eastAsia="pt-BR"/>
        </w:rPr>
      </w:pPr>
      <w:r>
        <w:rPr>
          <w:sz w:val="24"/>
          <w:lang w:eastAsia="pt-BR"/>
        </w:rPr>
      </w:r>
    </w:p>
    <w:p>
      <w:pPr>
        <w:pStyle w:val="Heading4"/>
        <w:rPr>
          <w:sz w:val="24"/>
          <w:lang w:val="en-US" w:eastAsia="pt-BR"/>
        </w:rPr>
      </w:pPr>
      <w:r>
        <w:rPr>
          <w:sz w:val="24"/>
          <w:lang w:val="en-US" w:eastAsia="pt-B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16.75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1197529153" r:id="rId2"/>
        </w:object>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35pt;margin-top:344.35pt;width:285.75pt;height:154.5pt;mso-wrap-distance-left:9.05pt;mso-wrap-distance-right:9.05pt;mso-position-horizontal-relative:text;mso-position-vertical-relative:text" filled="f" o:ole="">
            <v:imagedata r:id="rId5" o:title=""/>
            <w10:wrap type="topAndBottom"/>
          </v:shape>
          <o:OLEObject Type="Embed" ProgID="Excel.Sheet.12" ShapeID="ole_rId4" DrawAspect="Content" ObjectID="_2089833341" r:id="rId4"/>
        </w:object>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178.75pt;width:285.75pt;height:154.5pt;mso-wrap-distance-left:9.05pt;mso-wrap-distance-right:9.05pt;mso-position-horizontal-relative:text;mso-position-vertical-relative:text" filled="f" o:ole="">
            <v:imagedata r:id="rId7" o:title=""/>
            <w10:wrap type="topAndBottom"/>
          </v:shape>
          <o:OLEObject Type="Embed" ProgID="Excel.Sheet.12" ShapeID="ole_rId6" DrawAspect="Content" ObjectID="_699350286" r:id="rId6"/>
        </w:object>
      </w:r>
    </w:p>
    <w:p>
      <w:pPr>
        <w:pStyle w:val="Heading4"/>
        <w:rPr/>
      </w:pPr>
      <w:r>
        <w:rPr/>
        <w:t>Fig. 6.1 – Resultados obtidos na pesquisa realizada com os participantes da Lista dosvox-l@listas.ufrj.br</w:t>
      </w:r>
      <w:r>
        <w:br w:type="page"/>
      </w:r>
    </w:p>
    <w:p>
      <w:pPr>
        <w:pStyle w:val="Normal"/>
        <w:widowControl w:val="false"/>
        <w:spacing w:lineRule="auto" w:line="360"/>
        <w:jc w:val="both"/>
        <w:rPr>
          <w:b/>
          <w:b/>
        </w:rPr>
      </w:pPr>
      <w:r>
        <w:rPr>
          <w:b/>
          <w:sz w:val="24"/>
        </w:rPr>
        <w:t>VI.7 A Conquista do ciberespaço numa perspectiva diferenciada</w:t>
      </w:r>
    </w:p>
    <w:p>
      <w:pPr>
        <w:pStyle w:val="Normal"/>
        <w:widowControl w:val="false"/>
        <w:spacing w:lineRule="auto" w:line="360"/>
        <w:jc w:val="both"/>
        <w:rPr>
          <w:b/>
          <w:b/>
          <w:sz w:val="24"/>
          <w:lang w:eastAsia="pt-BR"/>
        </w:rPr>
      </w:pPr>
      <w:r>
        <w:rPr>
          <w:b/>
          <w:sz w:val="24"/>
          <w:lang w:eastAsia="pt-BR"/>
        </w:rPr>
      </w:r>
    </w:p>
    <w:p>
      <w:pPr>
        <w:pStyle w:val="Normal"/>
        <w:widowControl w:val="false"/>
        <w:spacing w:lineRule="auto" w:line="360"/>
        <w:ind w:firstLine="720"/>
        <w:jc w:val="both"/>
        <w:rPr>
          <w:sz w:val="24"/>
          <w:lang w:eastAsia="pt-BR"/>
        </w:rPr>
      </w:pPr>
      <w:r>
        <w:rPr>
          <w:sz w:val="24"/>
          <w:lang w:eastAsia="pt-BR"/>
        </w:rPr>
        <w:t>A partir de nossa observação nesses experimentos, tornou-se inequívoca a importância de quatro fatores no desempenho atingida por utilizadores cegos sobre a WWW. O desempenho do usuário será proporcional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a) à experiência individual</w:t>
      </w:r>
    </w:p>
    <w:p>
      <w:pPr>
        <w:pStyle w:val="Normal"/>
        <w:widowControl w:val="false"/>
        <w:spacing w:lineRule="auto" w:line="360"/>
        <w:jc w:val="both"/>
        <w:rPr>
          <w:sz w:val="24"/>
          <w:lang w:eastAsia="pt-BR"/>
        </w:rPr>
      </w:pPr>
      <w:r>
        <w:rPr>
          <w:sz w:val="24"/>
          <w:lang w:eastAsia="pt-BR"/>
        </w:rPr>
        <w:t>b) à qualidade do projeto da interface do navegador</w:t>
      </w:r>
    </w:p>
    <w:p>
      <w:pPr>
        <w:pStyle w:val="Normal"/>
        <w:widowControl w:val="false"/>
        <w:spacing w:lineRule="auto" w:line="360"/>
        <w:jc w:val="both"/>
        <w:rPr>
          <w:sz w:val="24"/>
          <w:lang w:eastAsia="pt-BR"/>
        </w:rPr>
      </w:pPr>
      <w:r>
        <w:rPr>
          <w:sz w:val="24"/>
          <w:lang w:eastAsia="pt-BR"/>
        </w:rPr>
        <w:t>c) à qualidade do projeto da homepage</w:t>
      </w:r>
    </w:p>
    <w:p>
      <w:pPr>
        <w:pStyle w:val="Normal"/>
        <w:widowControl w:val="false"/>
        <w:spacing w:lineRule="auto" w:line="360"/>
        <w:jc w:val="both"/>
        <w:rPr>
          <w:sz w:val="24"/>
          <w:lang w:eastAsia="pt-BR"/>
        </w:rPr>
      </w:pPr>
      <w:r>
        <w:rPr>
          <w:sz w:val="24"/>
          <w:lang w:eastAsia="pt-BR"/>
        </w:rPr>
        <w:t>d) o talento específico do usuário para navega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Este último é um fator imponderável, algo que poderia explicar porque sob a mesma interface e navegador, e virtualmente com a mesma experiência individual no uso do computador, algumas pessoas conseguem resultados melhores do que outros. A qualidade do projeto de interface e do projeto da homepage podem diminuir o impacto deste último fator, mas não fazê-lo desaparece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Para um cego o acesso a homepages acaba sendo um pouco como "montar um quebra-cabeças". Na segunda vez em que se faz o acesso à mesma homepage (como da segunda vez que se monta um mesmo quebra-cabeças) se eleva o desempenho, a partir do reconhecimento ou localização de pontos chave, que são observados na primeira leitura (montagem) e que podem facilitar no entendimento ("encaixe") das informaçõ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O navegador, portanto, deve necessariamente ter diversas opções ou funções que permitam a busca e/ou marcação destes pontos-chaves, pois isso acaba por diminuir drasticamente o tempo de leitura, permitindo, por exemplo, que os preâmbulos das páginas, anúncios, etc, sejam ignorados na leitura, e seja feito o acesso direto à informação realmente relevante.</w:t>
      </w:r>
    </w:p>
    <w:sectPr>
      <w:footerReference w:type="default" r:id="rId8"/>
      <w:footnotePr>
        <w:numFmt w:val="decimal"/>
      </w:footnotePr>
      <w:type w:val="nextPage"/>
      <w:pgSz w:w="11906" w:h="16838"/>
      <w:pgMar w:left="1701" w:right="1701" w:gutter="0" w:header="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os os participantes concordaram em serem explicitamente referenciados nesta tese, sabendo de antemão que estavam sendo submetidos a um experimento tecnológ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pt-BR"/>
    </w:rPr>
  </w:style>
  <w:style w:type="paragraph" w:styleId="Heading2">
    <w:name w:val="Heading 2"/>
    <w:basedOn w:val="Normal"/>
    <w:next w:val="Normal"/>
    <w:qFormat/>
    <w:pPr>
      <w:keepNext w:val="true"/>
      <w:widowControl w:val="false"/>
      <w:numPr>
        <w:ilvl w:val="1"/>
        <w:numId w:val="1"/>
      </w:numPr>
      <w:outlineLvl w:val="1"/>
    </w:pPr>
    <w:rPr>
      <w:sz w:val="24"/>
      <w:u w:val="single"/>
      <w:lang w:eastAsia="pt-BR"/>
    </w:rPr>
  </w:style>
  <w:style w:type="paragraph" w:styleId="Heading3">
    <w:name w:val="Heading 3"/>
    <w:basedOn w:val="Normal"/>
    <w:next w:val="Normal"/>
    <w:qFormat/>
    <w:pPr>
      <w:keepNext w:val="true"/>
      <w:widowControl w:val="false"/>
      <w:numPr>
        <w:ilvl w:val="2"/>
        <w:numId w:val="1"/>
      </w:numPr>
      <w:spacing w:lineRule="auto" w:line="360"/>
      <w:outlineLvl w:val="2"/>
    </w:pPr>
    <w:rPr>
      <w:sz w:val="24"/>
      <w:lang w:eastAsia="pt-B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lang w:eastAsia="pt-BR"/>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13:00Z</dcterms:created>
  <dc:creator>Caec03</dc:creator>
  <dc:description/>
  <dc:language>en-US</dc:language>
  <cp:lastModifiedBy>Fabio</cp:lastModifiedBy>
  <cp:lastPrinted>2001-03-07T00:09:00Z</cp:lastPrinted>
  <dcterms:modified xsi:type="dcterms:W3CDTF">2001-07-01T16:55:00Z</dcterms:modified>
  <cp:revision>8</cp:revision>
  <dc:subject/>
  <dc:title>Apreciação sobre a conquista do Ciberespaço por invisuais</dc:title>
</cp:coreProperties>
</file>