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DE INSCRIÇÃO</w:t>
      </w:r>
    </w:p>
    <w:p>
      <w:pPr>
        <w:pStyle w:val="Normal"/>
        <w:jc w:val="both"/>
        <w:rPr/>
      </w:pPr>
      <w:r>
        <w:rPr/>
        <w:t>1 - Dados pessoa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dereço residencial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) Bairro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CEP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) Cidade e UF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) E-mail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) Telefone de contato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h)Data de nascimento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)Possui alguma deficiência: (   ) Sim   (   )  Não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m caso afirmativo especifique o tipo de deficiê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Formação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 Nível de escolaridade (marque um X no nível e no estágio atual):</w:t>
      </w:r>
    </w:p>
    <w:p>
      <w:pPr>
        <w:pStyle w:val="Normal"/>
        <w:jc w:val="both"/>
        <w:rPr/>
      </w:pPr>
      <w:r>
        <w:rPr/>
        <w:tab/>
        <w:t>Ensino Médio    (   )   completo (   )   incompleto (   )</w:t>
      </w:r>
    </w:p>
    <w:p>
      <w:pPr>
        <w:pStyle w:val="Normal"/>
        <w:jc w:val="both"/>
        <w:rPr/>
      </w:pPr>
      <w:r>
        <w:rPr/>
        <w:tab/>
        <w:t>Ensino Superior (   )   completo (   )   incompleto (   )</w:t>
      </w:r>
    </w:p>
    <w:p>
      <w:pPr>
        <w:pStyle w:val="Normal"/>
        <w:jc w:val="both"/>
        <w:rPr/>
      </w:pPr>
      <w:r>
        <w:rPr/>
        <w:tab/>
        <w:t>Pós-Graduação   (   )   completo (   )   incompleto (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Qual sua área de formação?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c) Classifique seus conhecimentos de informática marcando com um X a coluna que corresponder ao seu desempenho:</w:t>
      </w:r>
    </w:p>
    <w:p>
      <w:pPr>
        <w:pStyle w:val="TextBody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830"/>
        <w:gridCol w:w="683"/>
        <w:gridCol w:w="843"/>
        <w:gridCol w:w="154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hecimen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tim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d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dutório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vo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ores de Tel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itores de Tex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Processadores de Áudi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ssadores de Víde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d) Você já fez ou está fazendo algum outro curso à distância?  (   ) Sim    (   ) Nã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m caso afirmativo especifique o curso: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) Quantas horas semanais você terá disponíveis para estudar Dosvox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  ) menos de 20 horas   (   ) 20 horas   (   ) de 20 à 30 horas   (   ) mais de 30 ho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Dados Profissionai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Profissão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Você realiza alguma atividade relacionada com o magistério?  (   ) Sim    (   ) Nã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m caso afirmativo especifique a atividad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Atualmente, você trabalha em alguma empresa ou instituição? (   ) Sim    (   ) Nã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 Quais atividades você desenvolv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) Você trabalha ou já trabalhou com a educação de pessoas com Deficiência Visua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)Qual o benefício que este curso trará a sua vida profissional e/ou pessoa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) Além da informática, escreva mais três áreas do seu interess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9:57:00Z</dcterms:created>
  <dc:creator>biamazzillo</dc:creator>
  <dc:description/>
  <dc:language>en-US</dc:language>
  <cp:lastModifiedBy>Antonio2</cp:lastModifiedBy>
  <dcterms:modified xsi:type="dcterms:W3CDTF">2014-02-17T19:57:00Z</dcterms:modified>
  <cp:revision>2</cp:revision>
  <dc:subject/>
  <dc:title>FICHA DE INSCRIÇÃO</dc:title>
</cp:coreProperties>
</file>