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szCs w:val="28"/>
        </w:rPr>
        <w:t>Ementa -  Curso para multiplicadores de Dosvox na perspectiva da Educação Inclusiva</w:t>
      </w:r>
    </w:p>
    <w:p>
      <w:pPr>
        <w:pStyle w:val="Normal"/>
        <w:rPr/>
      </w:pPr>
      <w:r>
        <w:rPr/>
        <w:t>- A proposta do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svox: Multiplicando o conhec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nhecimento do computador e seus compon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cipais tecnologias usadas por deficientes Visu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 Edivox e suas funcional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s jogos do Ambiente Dosv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Jogav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s Utilitários Fal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ternet e primeiros cont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rreio Eletrônico: Cartav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avegador Webv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ovox: um chat para pessoas com deficiência visual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Twittervox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45:00Z</dcterms:created>
  <dc:creator>Antonio2</dc:creator>
  <dc:description/>
  <dc:language>en-US</dc:language>
  <cp:lastModifiedBy>Antonio2</cp:lastModifiedBy>
  <dcterms:modified xsi:type="dcterms:W3CDTF">2013-03-07T18:47:00Z</dcterms:modified>
  <cp:revision>1</cp:revision>
  <dc:subject/>
  <dc:title/>
</cp:coreProperties>
</file>