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666615" cy="90487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rso para Multiplicadores de Dosvox</w:t>
        <w:br/>
        <w:t xml:space="preserve"> na Perspectiva da Educação Inclusiv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INSCRIÇÃO 20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Dados Pessoais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e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PF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irmar CPF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                                             (Não utilizar @hotmail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firmar E-mail:                     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e de contato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dereço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irro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P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dade e UF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de Nascimento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ui alguma deficiência? (  ) Sim (  ) Não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 caso afirmativo especifique o tipo de deficiência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çã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Nível de escolaridade (marque um x no nível e no estágio atual): </w:t>
        <w:br/>
        <w:br/>
        <w:t>Ensino Médio    (   )   Completo (   )   Incompleto (   )</w:t>
        <w:br/>
        <w:t>Ensino Superior  (   )   Completo (   )   Incompleto (   )</w:t>
        <w:br/>
        <w:t>Pós-Graduação  (   )   Completo (   )   Incompleto (   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 sua área de formação?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sifique seus conhecimentos de informática marcando com um X a coluna que corresponder ao seu desempenho: 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830"/>
        <w:gridCol w:w="683"/>
        <w:gridCol w:w="843"/>
        <w:gridCol w:w="1543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heciment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Ótim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o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édi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trodutório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osvo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eitores de Tel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ditores de Text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cessadores de Áudi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cessadores de Víde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tern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ê já fez ou está fazendo algum outro curso à distância?</w:t>
        <w:br/>
        <w:t xml:space="preserve"> (  ) Sim  (  ) Não. Em caso afirmativo especifique o curso:</w:t>
      </w:r>
      <w:r>
        <w:rPr>
          <w:rFonts w:ascii="Times New Roman" w:hAnsi="Times New Roman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</w:rPr>
      </w:pPr>
      <w:r>
        <w:rPr>
          <w:rFonts w:cs="Arial" w:ascii="Arial" w:hAnsi="Arial"/>
          <w:sz w:val="24"/>
          <w:szCs w:val="24"/>
        </w:rPr>
        <w:t>Quantas horas semanais você terá disponíveis para estudar Dosvox:</w:t>
        <w:br/>
        <w:t xml:space="preserve">(   ) menos de 20 horas   (  ) 20 horas   (   ) de 20 à 30 horas  </w:t>
        <w:br/>
        <w:t>(   ) mais de 30 hora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</w:rPr>
      </w:pPr>
      <w:r>
        <w:rPr>
          <w:rFonts w:cs="Arial" w:ascii="Times New Roman" w:hAnsi="Times New Roman"/>
          <w:sz w:val="24"/>
          <w:szCs w:val="24"/>
        </w:rPr>
        <w:t>Marque com um X a qual dessas categorias você pertence:</w:t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444"/>
        <w:gridCol w:w="501"/>
        <w:gridCol w:w="491"/>
        <w:gridCol w:w="425"/>
        <w:gridCol w:w="426"/>
      </w:tblGrid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úblico Interno da Universidade/Instituto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ituições Governamentais Federai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ituições Governamentais Estaduai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ituições Governamentais Municipai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ções de Iniciativa Privad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vimentos Sociai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rganizações Não-Governamentais (ONGs/OSCIPs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ções Sindicai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os Comunitário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tro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Legenda:</w:t>
        <w:br/>
        <w:t xml:space="preserve">      (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) Docente</w:t>
        <w:br/>
        <w:t xml:space="preserve">      (</w:t>
      </w:r>
      <w:r>
        <w:rPr>
          <w:rFonts w:cs="Arial" w:ascii="Arial" w:hAnsi="Arial"/>
          <w:b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) Discentes de Graduação</w:t>
        <w:br/>
        <w:t xml:space="preserve">      (</w:t>
      </w: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) Discentes de Pós-Graduação</w:t>
        <w:br/>
        <w:t xml:space="preserve">      (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) Técnico Administrativo</w:t>
        <w:br/>
        <w:t xml:space="preserve">      (</w:t>
      </w:r>
      <w:r>
        <w:rPr>
          <w:rFonts w:cs="Arial" w:ascii="Arial" w:hAnsi="Arial"/>
          <w:b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) Outr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dos Profissionai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ssã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ocê realiza alguma atividade relacionada com o magistério?  </w:t>
        <w:br/>
        <w:t>(  ) Sim (  ) Não. Em caso afirmativo especifique a atividad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tualmente, você trabalha em alguma empresa ou instituição? </w:t>
        <w:br/>
        <w:t>(  ) Sim  (  ) Nã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is atividades você desenvolve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Você trabalha ou já trabalhou com a educação de pessoas com Deficiência Visual? </w:t>
        <w:br/>
        <w:t>(  ) Sim  (  ) Nã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 o benefício que este curso trará a sua vida profissional e/ou pessoal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ém da informática, escreva mais três áreas do seu interesse: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</w:r>
    </w:p>
    <w:p>
      <w:pPr>
        <w:pStyle w:val="Normal"/>
        <w:spacing w:before="0" w:after="200"/>
        <w:ind w:left="1080" w:hanging="0"/>
        <w:jc w:val="both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20:49:00Z</dcterms:created>
  <dc:creator>Antonio2</dc:creator>
  <dc:description/>
  <dc:language>en-US</dc:language>
  <cp:lastModifiedBy>Antonio2</cp:lastModifiedBy>
  <dcterms:modified xsi:type="dcterms:W3CDTF">2016-05-20T20:49:00Z</dcterms:modified>
  <cp:revision>2</cp:revision>
  <dc:subject/>
  <dc:title/>
</cp:coreProperties>
</file>